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sz w:val="36"/>
        </w:rPr>
      </w:pPr>
      <w:r>
        <w:rPr>
          <w:b/>
          <w:sz w:val="36"/>
        </w:rPr>
        <w:t>Глава 1. О ВЕРЕ И ЦЕРКВИ,</w:t>
      </w:r>
    </w:p>
    <w:p>
      <w:pPr>
        <w:pStyle w:val="31"/>
        <w:rPr>
          <w:b/>
          <w:b/>
          <w:caps/>
        </w:rPr>
      </w:pPr>
      <w:r>
        <w:rPr>
          <w:b/>
        </w:rPr>
        <w:t>о том, что приводит нас в Церковь, и о том, что мы в Церкви обретаем.</w:t>
      </w:r>
    </w:p>
    <w:p>
      <w:pPr>
        <w:pStyle w:val="Normal"/>
        <w:jc w:val="center"/>
        <w:rPr/>
      </w:pPr>
      <w:r>
        <w:rPr>
          <w:rFonts w:eastAsia="Symbol" w:cs="Symbol" w:ascii="Symbol" w:hAnsi="Symbol"/>
          <w:i/>
          <w:sz w:val="16"/>
        </w:rPr>
        <w:t></w:t>
      </w:r>
      <w:r>
        <w:rPr>
          <w:i/>
          <w:sz w:val="16"/>
        </w:rPr>
        <w:t xml:space="preserve"> </w:t>
      </w:r>
      <w:r>
        <w:rPr>
          <w:i/>
          <w:sz w:val="16"/>
        </w:rPr>
        <w:t>Венцель О. В., 2003-2004</w:t>
      </w:r>
    </w:p>
    <w:p>
      <w:pPr>
        <w:pStyle w:val="Normal"/>
        <w:jc w:val="center"/>
        <w:rPr>
          <w:caps/>
          <w:sz w:val="28"/>
        </w:rPr>
      </w:pPr>
      <w:r>
        <w:rPr>
          <w:caps/>
          <w:sz w:val="28"/>
        </w:rPr>
        <w:t>ОГЛАВЛЕНИЕ.</w:t>
      </w:r>
    </w:p>
    <w:p>
      <w:pPr>
        <w:pStyle w:val="Normal"/>
        <w:jc w:val="center"/>
        <w:rPr>
          <w:i/>
          <w:i/>
          <w:sz w:val="18"/>
        </w:rPr>
      </w:pPr>
      <w:r>
        <w:rPr>
          <w:i/>
          <w:sz w:val="18"/>
        </w:rPr>
        <w:t>Щелкните по номеру страницы для перехода.</w:t>
      </w:r>
    </w:p>
    <w:p>
      <w:pPr>
        <w:pStyle w:val="Normal"/>
        <w:jc w:val="center"/>
        <w:rPr>
          <w:i/>
          <w:i/>
          <w:sz w:val="18"/>
        </w:rPr>
      </w:pPr>
      <w:r>
        <w:rPr>
          <w:i/>
          <w:sz w:val="18"/>
        </w:rPr>
      </w:r>
    </w:p>
    <w:sdt>
      <w:sdtPr>
        <w:docPartObj>
          <w:docPartGallery w:val="Table of Contents"/>
          <w:docPartUnique w:val="true"/>
        </w:docPartObj>
      </w:sdtPr>
      <w:sdtContent>
        <w:p>
          <w:pPr>
            <w:pStyle w:val="Contents4"/>
            <w:tabs>
              <w:tab w:val="clear" w:pos="720"/>
              <w:tab w:val="right" w:pos="7248" w:leader="dot"/>
            </w:tabs>
            <w:rPr>
              <w:lang w:val="en-US"/>
            </w:rPr>
          </w:pPr>
          <w:r>
            <w:fldChar w:fldCharType="begin"/>
          </w:r>
          <w:r>
            <w:rPr>
              <w:lang w:val="en-US"/>
            </w:rPr>
            <w:instrText xml:space="preserve"> TOC \o "1-4" </w:instrText>
          </w:r>
          <w:r>
            <w:rPr>
              <w:lang w:val="en-US"/>
            </w:rPr>
            <w:fldChar w:fldCharType="separate"/>
          </w:r>
          <w:r>
            <w:rPr>
              <w:lang w:val="en-US"/>
            </w:rPr>
            <w:t>Что такое Церковь?</w:t>
            <w:tab/>
          </w:r>
          <w:hyperlink w:anchor="__RefHeading___Toc87730660">
            <w:r>
              <w:rPr>
                <w:rStyle w:val="IndexLink"/>
                <w:lang w:val="en-US"/>
              </w:rPr>
              <w:t>1</w:t>
            </w:r>
          </w:hyperlink>
        </w:p>
        <w:p>
          <w:pPr>
            <w:pStyle w:val="Contents4"/>
            <w:tabs>
              <w:tab w:val="clear" w:pos="720"/>
              <w:tab w:val="right" w:pos="7248" w:leader="dot"/>
            </w:tabs>
            <w:rPr>
              <w:lang w:val="en-US"/>
            </w:rPr>
          </w:pPr>
          <w:r>
            <w:rPr>
              <w:lang w:val="en-US"/>
            </w:rPr>
            <w:t>О вере.</w:t>
            <w:tab/>
          </w:r>
          <w:hyperlink w:anchor="__RefHeading___Toc87730661">
            <w:r>
              <w:rPr>
                <w:rStyle w:val="IndexLink"/>
                <w:lang w:val="en-US"/>
              </w:rPr>
              <w:t>2</w:t>
            </w:r>
          </w:hyperlink>
        </w:p>
        <w:p>
          <w:pPr>
            <w:pStyle w:val="Contents4"/>
            <w:tabs>
              <w:tab w:val="clear" w:pos="720"/>
              <w:tab w:val="right" w:pos="7248" w:leader="dot"/>
            </w:tabs>
            <w:rPr>
              <w:lang w:val="en-US"/>
            </w:rPr>
          </w:pPr>
          <w:r>
            <w:rPr>
              <w:lang w:val="en-US"/>
            </w:rPr>
            <w:t>О скорбях и болезнях.</w:t>
            <w:tab/>
          </w:r>
          <w:hyperlink w:anchor="__RefHeading___Toc87730662">
            <w:r>
              <w:rPr>
                <w:rStyle w:val="IndexLink"/>
                <w:lang w:val="en-US"/>
              </w:rPr>
              <w:t>11</w:t>
            </w:r>
          </w:hyperlink>
        </w:p>
        <w:p>
          <w:pPr>
            <w:pStyle w:val="Contents4"/>
            <w:tabs>
              <w:tab w:val="clear" w:pos="720"/>
              <w:tab w:val="right" w:pos="7248" w:leader="dot"/>
            </w:tabs>
            <w:rPr>
              <w:lang w:val="en-US"/>
            </w:rPr>
          </w:pPr>
          <w:r>
            <w:rPr>
              <w:lang w:val="en-US"/>
            </w:rPr>
            <w:t>О Истине.</w:t>
            <w:tab/>
          </w:r>
          <w:hyperlink w:anchor="__RefHeading___Toc87730663">
            <w:r>
              <w:rPr>
                <w:rStyle w:val="IndexLink"/>
                <w:lang w:val="en-US"/>
              </w:rPr>
              <w:t>18</w:t>
            </w:r>
          </w:hyperlink>
        </w:p>
        <w:p>
          <w:pPr>
            <w:pStyle w:val="Contents4"/>
            <w:tabs>
              <w:tab w:val="clear" w:pos="720"/>
              <w:tab w:val="right" w:pos="7248" w:leader="dot"/>
            </w:tabs>
            <w:rPr>
              <w:lang w:val="en-US"/>
            </w:rPr>
          </w:pPr>
          <w:r>
            <w:rPr>
              <w:lang w:val="en-US"/>
            </w:rPr>
            <w:t>О свободе.</w:t>
            <w:tab/>
          </w:r>
          <w:hyperlink w:anchor="__RefHeading___Toc87730664">
            <w:r>
              <w:rPr>
                <w:rStyle w:val="IndexLink"/>
                <w:lang w:val="en-US"/>
              </w:rPr>
              <w:t>21</w:t>
            </w:r>
          </w:hyperlink>
        </w:p>
        <w:p>
          <w:pPr>
            <w:pStyle w:val="Contents4"/>
            <w:tabs>
              <w:tab w:val="clear" w:pos="720"/>
              <w:tab w:val="right" w:pos="7248" w:leader="dot"/>
            </w:tabs>
            <w:rPr>
              <w:lang w:val="en-US"/>
            </w:rPr>
          </w:pPr>
          <w:r>
            <w:rPr>
              <w:lang w:val="en-US"/>
            </w:rPr>
            <w:t>О благодати.</w:t>
            <w:tab/>
          </w:r>
          <w:hyperlink w:anchor="__RefHeading___Toc87730665">
            <w:r>
              <w:rPr>
                <w:rStyle w:val="IndexLink"/>
                <w:lang w:val="en-US"/>
              </w:rPr>
              <w:t>24</w:t>
            </w:r>
          </w:hyperlink>
        </w:p>
        <w:p>
          <w:pPr>
            <w:pStyle w:val="Contents4"/>
            <w:tabs>
              <w:tab w:val="clear" w:pos="720"/>
              <w:tab w:val="right" w:pos="7248" w:leader="dot"/>
            </w:tabs>
            <w:rPr>
              <w:lang w:val="en-US"/>
            </w:rPr>
          </w:pPr>
          <w:r>
            <w:rPr>
              <w:lang w:val="en-US"/>
            </w:rPr>
            <w:t>О Церкви.</w:t>
            <w:tab/>
          </w:r>
          <w:hyperlink w:anchor="__RefHeading___Toc87730666">
            <w:r>
              <w:rPr>
                <w:rStyle w:val="IndexLink"/>
                <w:lang w:val="en-US"/>
              </w:rPr>
              <w:t>26</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ind w:firstLine="397"/>
        <w:jc w:val="both"/>
        <w:rPr/>
      </w:pPr>
      <w:r>
        <w:rPr/>
      </w:r>
    </w:p>
    <w:p>
      <w:pPr>
        <w:pStyle w:val="Heading4"/>
        <w:ind w:firstLine="397"/>
        <w:rPr/>
      </w:pPr>
      <w:bookmarkStart w:id="0" w:name="__RefHeading___Toc87730660"/>
      <w:bookmarkEnd w:id="0"/>
      <w:r>
        <w:rPr/>
        <w:t>Что такое Церковь?</w:t>
      </w:r>
    </w:p>
    <w:p>
      <w:pPr>
        <w:pStyle w:val="Normal"/>
        <w:ind w:firstLine="397"/>
        <w:jc w:val="both"/>
        <w:rPr/>
      </w:pPr>
      <w:r>
        <w:rPr/>
        <w:t xml:space="preserve">На страницах этой книги рассказывается о многом, поднимаются интересные вопросы, темы, обсуждаются разные проблемы. Но что в ней главное? Чему она посвящена в первую очередь? Ответ прост: это книга о Церкви, о жизни Церкви, о жизни </w:t>
      </w:r>
      <w:r>
        <w:rPr>
          <w:i/>
        </w:rPr>
        <w:t xml:space="preserve">в </w:t>
      </w:r>
      <w:r>
        <w:rPr/>
        <w:t xml:space="preserve">Церкви. Поэтому, наверное, необходимо сначала рассказать о том, что такое Церковь. Но вопроса сложнее не придумать: несмотря на многочисленные попытки определить, что есть Церковь, ни одно из них полностью не отражает сущности этого понятия.  Христос – это Церковь, верующие – это Церковь, Таинства – это Церковь, богослужение – это Церковь; все, что связано с христианством, включает в себя это понятие (к определению Церкви мы еще вернемся в конце этой главы). </w:t>
      </w:r>
    </w:p>
    <w:p>
      <w:pPr>
        <w:pStyle w:val="Normal"/>
        <w:ind w:firstLine="397"/>
        <w:jc w:val="both"/>
        <w:rPr/>
      </w:pPr>
      <w:r>
        <w:rPr/>
        <w:t xml:space="preserve">Человеку являющемуся членом Церкви (не номинальным, а действительным) и живущим жизнью Церкви, очевидно, что есть Церковь. Он ощущает это скорее сердцем, чем умом. Поэтому чтобы понять, что есть Церковь, надо стать членом Церкви. Говоря это, мы имеем в виду нечто отличное от обычного «членства» в каких бы то ни было организациях. В применение к Церкви, быть ее членом, значит стать </w:t>
      </w:r>
      <w:r>
        <w:rPr>
          <w:i/>
        </w:rPr>
        <w:t>частью Церкви</w:t>
      </w:r>
      <w:r>
        <w:rPr/>
        <w:t xml:space="preserve">. </w:t>
      </w:r>
    </w:p>
    <w:p>
      <w:pPr>
        <w:pStyle w:val="Normal"/>
        <w:ind w:firstLine="397"/>
        <w:jc w:val="both"/>
        <w:rPr/>
      </w:pPr>
      <w:r>
        <w:rPr/>
        <w:t>Между тем, немало людей, считающих себя верующими, искренне полагают, что  Церковь не является чем-то необходимым для спасения, что вполне достаточно веровать в Бога и жить по совести. Может это действительно так? Для того чтобы разобраться в этом, мы начнем наш разговор именно с беседы о вере, а еще – о том, что для многих является толчком для прихода в храм и рождения веры – разного рода скорбях и болезнях, а также об истине, свободе и благодати, т.е. о том, что мы обретаем, приходя в Церковь, о том, что Церковь способна нам дать. Заметим, что все темы нашего разговора не являются понятиями отвлеченными, а тесно связаны друг с другом, в чем читатель сможет убедиться, читая эту главу.</w:t>
      </w:r>
    </w:p>
    <w:p>
      <w:pPr>
        <w:pStyle w:val="Normal"/>
        <w:ind w:firstLine="397"/>
        <w:jc w:val="both"/>
        <w:rPr/>
      </w:pPr>
      <w:r>
        <w:rPr/>
        <w:t>Вы, возможно, заметили, что некоторые из понятий (напр. истина, свобода),  о которых мы сейчас собираемся говорить, являются категориями философскими. Но на страницах этой книги мы не станем использовать метод философии и рассматривать различные философские концепции, потому что перед нами стоят совсем другие задачи. Конечно, такой подход несколько нас ограничит: мы не сможем рассуждать критически, что вряд ли позволит нам убедить скептически настроенного человека. Впрочем, может быть нам это не требуется – исхожу из того, что  большинство читателей не сомневаются в бытии Бога, и признают таковым Святую Троицу – Отца, Сына и Святого Духа.</w:t>
      </w:r>
      <w:r>
        <w:rPr>
          <w:rStyle w:val="FootnoteCharacters"/>
          <w:rStyle w:val="FootnoteAnchor"/>
        </w:rPr>
        <w:footnoteReference w:id="2"/>
      </w:r>
    </w:p>
    <w:p>
      <w:pPr>
        <w:pStyle w:val="Normal"/>
        <w:ind w:firstLine="397"/>
        <w:jc w:val="both"/>
        <w:rPr/>
      </w:pPr>
      <w:r>
        <w:rPr/>
        <w:t xml:space="preserve">Поэтому освещать все вопросы мы будем не с точки зрения философии, а с точки зрения христианского богословия. В этой связи, при написании этой главы, наиболее важным для меня было уделить основное внимание не собственным мыслям и комментариям, а сосредоточиться на святоотеческом учении, на том, что именуется преданием Церкви, т.е., если угодно, на голосе Церкви о самой себе. Важно подчеркнуть, что выбрав такой подход, мы можем быть абсолютно уверены в точности и правильности излагаемых положений. Осмелюсь предположить, что мысли, изложенные в этой весьма интересной подборке цитат из святых отцов, по достоинству оценит любой </w:t>
      </w:r>
      <w:r>
        <w:rPr>
          <w:i/>
        </w:rPr>
        <w:t xml:space="preserve">думающий </w:t>
      </w:r>
      <w:r>
        <w:rPr/>
        <w:t>человек, даже в том случае, если святые отцы для него авторитетом не являются.</w:t>
      </w:r>
    </w:p>
    <w:p>
      <w:pPr>
        <w:pStyle w:val="Normal"/>
        <w:ind w:firstLine="397"/>
        <w:jc w:val="both"/>
        <w:rPr/>
      </w:pPr>
      <w:r>
        <w:rPr/>
        <w:t>Все это подготовит нас к первому разговору о Церкви, который ожидает нас в конце этой главы. Но почему только к первому? Потому что в последующих главах, рассказывая о жизни Церкви, мне многократно, так или иначе, приходилось говорить и о Церкви. И именно рассказ о жизни Церкви, поможет нам приблизиться к пониманию того, что есть Церковь. И если, прочитав о жизни Церкви, вы захотите присоединиться к этой жизни, тогда вы сами увидите возможности, которые предоставляет нам жизнь в Боге, в Церкви, увидите глубину и красоту этой жизни, а самое главное, наверное, ее полноту, «…полноту Наполняющего все во всем» (Еф. 1, 23).</w:t>
      </w:r>
    </w:p>
    <w:p>
      <w:pPr>
        <w:pStyle w:val="Normal"/>
        <w:ind w:firstLine="397"/>
        <w:jc w:val="both"/>
        <w:rPr/>
      </w:pPr>
      <w:r>
        <w:rPr/>
        <w:t>Впрочем, обо все по порядку.</w:t>
      </w:r>
    </w:p>
    <w:p>
      <w:pPr>
        <w:pStyle w:val="Normal"/>
        <w:ind w:firstLine="397"/>
        <w:jc w:val="both"/>
        <w:rPr/>
      </w:pPr>
      <w:r>
        <w:rPr/>
        <w:t xml:space="preserve"> </w:t>
      </w:r>
    </w:p>
    <w:p>
      <w:pPr>
        <w:pStyle w:val="Heading4"/>
        <w:ind w:firstLine="397"/>
        <w:rPr/>
      </w:pPr>
      <w:bookmarkStart w:id="1" w:name="__RefHeading___Toc87730661"/>
      <w:bookmarkEnd w:id="1"/>
      <w:r>
        <w:rPr/>
        <w:t>О вере.</w:t>
      </w:r>
    </w:p>
    <w:p>
      <w:pPr>
        <w:pStyle w:val="Normal"/>
        <w:ind w:firstLine="397"/>
        <w:jc w:val="both"/>
        <w:rPr/>
      </w:pPr>
      <w:r>
        <w:rPr/>
        <w:t>Мы все привыкли думать, что в храм приходят люди верующие, во всяком случае, именно так принято считать. Но давайте задумаемся на минуту о том, как самые обычные, простые люди, которых мы можем увидеть в церковном здании, нашли туда дорогу. Ведь они были верующими не всегда. У каждого из них свой путь к Богу, которым они были ведомы, своя непростая судьба, свое осмысление веры и никто из людей не сможет указать тот путь, который прошли их душа, сердце, ум в поисках веры. Ясно одно – все эти люди когда-то впервые переступили порог храма. Никто не выгнал их оттуда, не спросил, верующие ли они, имеют ли право и достойны ли приблизиться к святыне? Иначе быть и не могло, ведь двери Церкви открыты для всех, каждый может придти, чтобы узнать, а здесь ли Истина?</w:t>
      </w:r>
    </w:p>
    <w:p>
      <w:pPr>
        <w:pStyle w:val="Normal"/>
        <w:ind w:firstLine="397"/>
        <w:jc w:val="both"/>
        <w:rPr/>
      </w:pPr>
      <w:r>
        <w:rPr/>
        <w:t>Можно привести на память и историю православия в нашей стране: ведь Русь не всегда была христианской. Теперь даже школьники знают, что послы князя Владимира, причисленного Церковью к лику святых, и почитаемого наравне с апостолами, отправившись на поиски «подходящего» религиозного учения, побывали и в константинопольском храме Святой Софии и, будучи поражены красотой богослужения, сделали свой выбор.</w:t>
      </w:r>
    </w:p>
    <w:p>
      <w:pPr>
        <w:pStyle w:val="Normal"/>
        <w:ind w:firstLine="397"/>
        <w:jc w:val="both"/>
        <w:rPr/>
      </w:pPr>
      <w:r>
        <w:rPr/>
        <w:t>Не станем пускаться в рассуждения о том, что именно было важнее для князя Владимира: истинность принимаемой религии или же он был руководим более прагматичными установками. Суть в другом: увидев лишь малую часть Царства Христова, он сумел раскрыть перед собой, а значит и нами, всю глубину Христовой веры, став не просто настоящим христианином (к чему и мы призваны), но и сумел приблизиться к Богу своей святостью.</w:t>
      </w:r>
    </w:p>
    <w:p>
      <w:pPr>
        <w:pStyle w:val="Normal"/>
        <w:ind w:firstLine="397"/>
        <w:jc w:val="both"/>
        <w:rPr/>
      </w:pPr>
      <w:r>
        <w:rPr/>
        <w:t>Так Церковь открывает перед людьми таинство веры. Конечно Церковь не сама является источником истины – не в Церковь нужно веровать. Церковь – лишь верная хранительница христианского учения, она способна показать нам, что мы обретем, если приобщимся к таинству веры. Что же получается? Оказывается, чтобы обрести веру, человеку нужно придти в храм! Да, да, именно так, а не как можно было бы подумать, что в храм нужно идти только уже уверовав. Это не значит, конечно, что такой путь невозможен, потому что Господь ведет каждого человека к возможности познания Истины своим, одному ему ведомым путем. Мы же говорим о том, что если некто уже ищет Истину – Христа, стремится к вере – он должен идти за этим в церковь Божию. Христианский святой мученик и церковный писатель II века Ириней Лионский пишет: «Не следует у других искать истину, которую легко получить в Церкви. В неё, как в богатую сокровищницу, апостолы в полноте положили всё, что принадлежит истине. Каждый желающий может пить из неё воду жизни, она есть дверь жизни»</w:t>
      </w:r>
      <w:r>
        <w:rPr>
          <w:rStyle w:val="FootnoteCharacters"/>
          <w:rStyle w:val="FootnoteAnchor"/>
        </w:rPr>
        <w:footnoteReference w:id="3"/>
      </w:r>
      <w:r>
        <w:rPr/>
        <w:t>.</w:t>
      </w:r>
      <w:r>
        <w:rPr>
          <w:vanish/>
        </w:rPr>
        <w:t>(Против ересей, кн. 3, гл. 4).</w:t>
      </w:r>
    </w:p>
    <w:p>
      <w:pPr>
        <w:pStyle w:val="Normal"/>
        <w:ind w:firstLine="397"/>
        <w:jc w:val="both"/>
        <w:rPr/>
      </w:pPr>
      <w:r>
        <w:rPr/>
        <w:t>Мне приходилось общаться с замечательными, образованными людьми с высокими нравственными устоями, которые говорили, что готовы поверить, но не могут: «Ну не могу я поверить и все тут; ничего не могу с собой поделать!» Железный аргумент на первый взгляд. Что тут скажешь? Как убедишь? Как жаль, что в то время я не мог рассказать им того, о чем говорю вам сейчас!</w:t>
      </w:r>
    </w:p>
    <w:p>
      <w:pPr>
        <w:pStyle w:val="Normal"/>
        <w:ind w:firstLine="397"/>
        <w:jc w:val="both"/>
        <w:rPr/>
      </w:pPr>
      <w:r>
        <w:rPr/>
        <w:t xml:space="preserve">Если вдуматься в эти «железные» аргументы, то несложно увидеть, что это скорее похоже на отговорку, на своеобразный щит, которым отгорожено то, что доступно человеческому пониманию от того, что ему недоступно, и выдает нежелание туда даже заглядывать, а иногда и вовсе признавать право на само существование такой области.  Остается только гадать, насколько искренне высказано желание уверовать. Между тем необходимо понимать, что </w:t>
      </w:r>
      <w:r>
        <w:rPr>
          <w:i/>
        </w:rPr>
        <w:t>о вере нельзя судить в категориях разума – у веры другая природа</w:t>
      </w:r>
      <w:r>
        <w:rPr/>
        <w:t>: «Вера не принимает умозаключений не потому, что они безрассудны, но потому, что она превосходит всякое размышление»</w:t>
      </w:r>
      <w:r>
        <w:rPr>
          <w:rStyle w:val="FootnoteCharacters"/>
          <w:rStyle w:val="FootnoteAnchor"/>
        </w:rPr>
        <w:footnoteReference w:id="4"/>
      </w:r>
      <w:r>
        <w:rPr/>
        <w:t xml:space="preserve"> (святитель Иоанн Златоуст).</w:t>
      </w:r>
    </w:p>
    <w:p>
      <w:pPr>
        <w:pStyle w:val="Normal"/>
        <w:ind w:firstLine="397"/>
        <w:jc w:val="both"/>
        <w:rPr/>
      </w:pPr>
      <w:r>
        <w:rPr/>
        <w:t>Вернемся, впрочем к тому, как же вера даруется человеку жаждущему ее? Как обрести веру? Очень важно понять, что вера – это дар, и источник этого дара – Бог:  «благодатью вы спасены через веру, и сие не от вас, Божий дар» (Еф. 2, 8). Вера даруется Богом всякому, кто открывает для нее «умные очи сердца». Послушаем, что говорит о вере епископ Феофан Затворник, комментируя слова апостола и приводя нам на память евангельский сюжет об исцелении слуги сотника: «Какова вера сотника! Удивила Самого Господа (Мф. 8, 5 – 10). Сущность ее в том, что он исповедовал Господа Богом всяческих, всесильным владыкой и повелителем всего сущего. Потому он и просил: «Скажи только слово, и выздоровеет слуга мой» (Мф. 8, 8), веруя, что все Ему подвластно, и все слушается мановения Его. Такой же веры и от всех требовал Господь, такая же требуется и от нас. В ком есть такая вера, тот ни в чем не имеет недостатка, и что ни попросит, все получает. Так обетовал Сам Господь. О, когда бы и нам попасть хоть на след такой веры! Но и она есть дар, и дара этого тоже надо просить, и просить с верой. Будем же просить ее, по крайней мере, с чувством нужды в ней, просить постоянно, усердно, помогая в то же время раскрытию ее на нас соответственными размышлениями, а более всего покорностью заповедям Божиим»</w:t>
      </w:r>
      <w:r>
        <w:rPr>
          <w:rStyle w:val="FootnoteCharacters"/>
          <w:rStyle w:val="FootnoteAnchor"/>
        </w:rPr>
        <w:footnoteReference w:id="5"/>
      </w:r>
      <w:r>
        <w:rPr/>
        <w:t>.</w:t>
      </w:r>
    </w:p>
    <w:p>
      <w:pPr>
        <w:pStyle w:val="Normal"/>
        <w:ind w:firstLine="397"/>
        <w:jc w:val="both"/>
        <w:rPr/>
      </w:pPr>
      <w:r>
        <w:rPr/>
        <w:t>«Какая светлая личность сотник! Как он дошел до такой веры, что превзошел в ней всех израильтян, воспитанных откровением, пророчествами и чудесами? (Лк. 7, 2 – 10). Евангелие не указывает как, а говорит только о вере его и о том, как похвалил его Господь. Путь веры – тайный, сокровенный путь. Кто может и в себе самом-то объяснить, как слагаются в сердце убеждения веры? Лучше всего решает это святой апостол, называя веру Божиим даром. Вера, действительно, есть Божий дар, но неверующие не безответны; а если не безответны, то, стало быть, сами виноваты, что не дается им этот дар. Нет приемника для этого дара – он и не дается, ибо нечем принять его, а в таком случае давать есть то же, что тратить напрасно. Как душа делается свободной принять дары веры, это трудно определить. В сотнике видно было крайнее смирение, несмотря на то, что он был властный человек, добродетельный и разумный. Не смирением ли вообще привлекается эта великая милость, дающая веру? Ничего удивительного. По крайней мере, все знают, что безверие всегда от духа гордого, и что вера более всего требует покорности ума под свое иго»</w:t>
      </w:r>
      <w:r>
        <w:rPr>
          <w:rStyle w:val="FootnoteCharacters"/>
          <w:rStyle w:val="FootnoteAnchor"/>
        </w:rPr>
        <w:footnoteReference w:id="6"/>
      </w:r>
      <w:r>
        <w:rPr/>
        <w:t>.</w:t>
      </w:r>
    </w:p>
    <w:p>
      <w:pPr>
        <w:pStyle w:val="Normal"/>
        <w:ind w:firstLine="397"/>
        <w:jc w:val="both"/>
        <w:rPr/>
      </w:pPr>
      <w:r>
        <w:rPr/>
        <w:t>Кстати, и всякому твердо верующему полезно помнить о том, что вера, будучи Божиим даром, нуждается в подкреплении божественной благодатью и сохранение веры не зависит от человека: «Мужи евангельские и апостольские… исповедали, что своими силами или свободой воли они не могут сохранить невредимой даже свою веру. И поэтому молили Господа то помочь ей, то даровать ее. Если, таким образом,  вера Петра имела нужду в помощи Божией, чтобы не ослабеть, то кто будет столь самонадеян и слеп, что для сохранения ее в себе думал бы не иметь нужды в непрестанном содействии Божием? Тем более, что Сам Господь в Евангелии сказал: «Как ветвь не может приносить плода сама собою, если не будет на лозе: так и вы, если не будете во Мне» (Ин. 15, 4), и еще: без Меня не можете делать ничего (Ин. 15, 5)»</w:t>
      </w:r>
      <w:r>
        <w:rPr>
          <w:rStyle w:val="FootnoteCharacters"/>
          <w:rStyle w:val="FootnoteAnchor"/>
        </w:rPr>
        <w:footnoteReference w:id="7"/>
      </w:r>
      <w:r>
        <w:rPr/>
        <w:t xml:space="preserve"> (преподобный Иоанн Кассиан Римлянин).</w:t>
      </w:r>
    </w:p>
    <w:p>
      <w:pPr>
        <w:pStyle w:val="Normal"/>
        <w:ind w:firstLine="397"/>
        <w:jc w:val="both"/>
        <w:rPr/>
      </w:pPr>
      <w:r>
        <w:rPr/>
        <w:t>Но действительно ли таинство веры будет даровано всякому, кто к нему стремится? Можно ли быть в этом уверенным? Конечно! «Се, стою у двери и стучу: если кто услышит голос Мой и отворит дверь, войду к нему, и буду вечерять с ним, и он со Мною». (Откр. 3, 20). «Бог постоянно ожидает, не позовет ли Его кто-нибудь, и никогда не оставит без ответа призывающего как должно»</w:t>
      </w:r>
      <w:r>
        <w:rPr>
          <w:rStyle w:val="FootnoteCharacters"/>
          <w:rStyle w:val="FootnoteAnchor"/>
        </w:rPr>
        <w:footnoteReference w:id="8"/>
      </w:r>
      <w:r>
        <w:rPr/>
        <w:t xml:space="preserve"> (святитель Иоанн Златоуст).</w:t>
      </w:r>
    </w:p>
    <w:p>
      <w:pPr>
        <w:pStyle w:val="Normal"/>
        <w:ind w:firstLine="397"/>
        <w:jc w:val="both"/>
        <w:rPr/>
      </w:pPr>
      <w:r>
        <w:rPr/>
        <w:t>Господь пытается достучаться до души каждого человека потому что «хочет, чтобы все люди спаслись и достигли познания истины» (1 Тим. 2, 4). И лишь те, кто многократно и сознательно отрекаются от Истины, чья душа уже мертва, и нет надежды на исправление, те оставляются Богом. Итак, от нас требуются только искреннее желание и готовность открыть свое сердце для веры, и тогда мы можем быть уверены, что не будем забыты Богом.</w:t>
      </w:r>
    </w:p>
    <w:p>
      <w:pPr>
        <w:pStyle w:val="Normal"/>
        <w:ind w:firstLine="397"/>
        <w:jc w:val="both"/>
        <w:rPr/>
      </w:pPr>
      <w:r>
        <w:rPr/>
        <w:t xml:space="preserve">Все это пока всего лишь слова, а как же все это происходит на деле? Каким образом божественная благодать настолько преображает душу человека и просвещает его мысленный взор, что он становится готовым изменить свою жизнь, пересмотреть систему ценностей, жизненных установок, а по сути – признать весь свой  предыдущий жизненный опыт всего лишь блужданием во тьме. Немалая сила духа необходима для такого шага. И в этом таинство веры. Непостижимое и неподвластное человеческому разуму. </w:t>
      </w:r>
    </w:p>
    <w:p>
      <w:pPr>
        <w:pStyle w:val="Normal"/>
        <w:ind w:firstLine="397"/>
        <w:jc w:val="both"/>
        <w:rPr/>
      </w:pPr>
      <w:r>
        <w:rPr/>
        <w:t xml:space="preserve">Приведем пример из сферы человеческого общения. Может ли человек, находясь в здравом уме, в один момент, без видимых на то причин порвать все свои связи, забыть о долге, изменить привычки и отказаться от всего, с чем идет по жизни? Вероятно, нет. Вера же изменяет человека, и изменяет более радикально, но только не со знаком «минус», как в приведенном примере, а со знаком «плюс». Она способна обновить, открыть новые горизонты, придать жизни, новый, высокий смысл. Впрочем, мы немного забегаем вперед: о том, что способна нам дать вера, т.е. о ее плодах, речь еще впереди. </w:t>
      </w:r>
    </w:p>
    <w:p>
      <w:pPr>
        <w:pStyle w:val="Normal"/>
        <w:ind w:firstLine="397"/>
        <w:jc w:val="both"/>
        <w:rPr/>
      </w:pPr>
      <w:r>
        <w:rPr/>
        <w:t>Почему же вера способна настолько изменить человека, правильнее даже сказать «переродить»? «Вера открывает нам то, что истинно, и от искренней веры рождается любовь, потому что тот, кто истинно верит в Бога, никогда не согласится удалиться от Его любви»</w:t>
      </w:r>
      <w:r>
        <w:rPr>
          <w:rStyle w:val="FootnoteCharacters"/>
          <w:rStyle w:val="FootnoteAnchor"/>
        </w:rPr>
        <w:footnoteReference w:id="9"/>
      </w:r>
      <w:r>
        <w:rPr/>
        <w:t xml:space="preserve"> (святитель Иоанн Златоуст). В этих словах великого святителя многие смогут увидеть ответы на свои вопросы. Если захотят.</w:t>
      </w:r>
    </w:p>
    <w:p>
      <w:pPr>
        <w:pStyle w:val="Normal"/>
        <w:ind w:firstLine="397"/>
        <w:jc w:val="both"/>
        <w:rPr/>
      </w:pPr>
      <w:r>
        <w:rPr/>
        <w:t>Среди множества примеров приобщения к таинству веры, мне особенно приходит на память один, описанный нашим современником, известным христианским проповедником, митрополитом Антонием Сурожским, вот уже многие годы несущим свет Христа в страны Западной Европы. Вот что он рассказывает: «Пришел к нам в храм некрещеный, неверующий англичанин, чтобы передать какой-то пакет одному из прихожан. Он метил прийти после службы, потому что не ожидал ничего хорошего от службы и не хотел терять времени. Но пришел, когда служба еще не отошла. Он сел в глубине церкви, и вот что он мне рассказывал потом. Посидев несколько минут, он вдруг почувствовал, что в этой церкви что-то происходит, что она наполнена каким-то присутствием. Он задумался; как он мне говорил, он подумал, что это просто бред, что это навеяно ему мерцающими свечами, и пением хора, и запахом ладана, и, как он выразился, «истерикой верующих». Но это было настолько ярко, настолько убедительно, что он решил проверить, истерика ли это, бред ли это, навеяно ли это ему, или действительно есть в этом храме (как во всяком, конечно) нечто особенное. И он пришел, с моего разрешения, посидеть в этом храме, когда никого не было и ничего не происходило. Просидев три часа, он мне сказал: «Знаете, в этом храме я ощущаю некое присутствие, какая-то живая сила в нем живет – неужели это то, что вы называете Богом?..» Я говорю: «Да! Храм – это место, где Бог Живой присутствует…» «А какое мне дело до такого Бога, – говорит мой собеседник, – если Его присутствие на меня никакого действия не имеет? Я это присутствие ощущаю, мне отрадно, тихо здесь сидеть, у меня чувство какой-то глубины и радости – но это все! Я уйду, и неужели все это пройдет?! Если есть Бог, то мне нужен действенный Бог, Бог, который что-то делает и надо мной что-то совершит!..» Я ему предложил приходить изредка и смотреть, что будет: я его не зазывал, а просто предоставил ему возможность бывать. И он стал бывать. И вот этот человек мне говорил, что он видит, как люди после молитвы, особенно после причащения Святых Даров, делаются какими-то иными, что из них идет какой-то свет; не то что видимый свет, но они светятся, они делаются такими живыми, что можно было бы сказать словами английского писателя</w:t>
      </w:r>
      <w:r>
        <w:rPr>
          <w:rStyle w:val="FootnoteCharacters"/>
          <w:rStyle w:val="FootnoteAnchor"/>
        </w:rPr>
        <w:footnoteReference w:id="10"/>
      </w:r>
      <w:r>
        <w:rPr/>
        <w:t>: «Ах, смотрите – изваяние, статуя стала живым человеком. Этот человек может быть не таким прекрасным, как иная статуя, оставшаяся камнем, – но он живой, он ожил!..» И он прибавил: «Если ваш Бог это может сделать, то я хочу к Нему прийти; я хочу, чтобы и надо мной Он это совершил, чтобы я стал живым человеком в такой мере, в какой никогда им не был…» И после года, или полутора лет, он крестился, и остался до сих пор верующим, и рад этой встрече с Живым Богом»</w:t>
      </w:r>
      <w:r>
        <w:rPr>
          <w:rStyle w:val="FootnoteCharacters"/>
          <w:rStyle w:val="FootnoteAnchor"/>
        </w:rPr>
        <w:footnoteReference w:id="11"/>
      </w:r>
      <w:r>
        <w:rPr/>
        <w:t>.</w:t>
      </w:r>
    </w:p>
    <w:p>
      <w:pPr>
        <w:pStyle w:val="Normal"/>
        <w:ind w:firstLine="397"/>
        <w:jc w:val="both"/>
        <w:rPr/>
      </w:pPr>
      <w:r>
        <w:rPr/>
        <w:t xml:space="preserve">Возьмем совершенно другой пример, который на первый взгляд может показаться неактуальным для нас и нашего времени. Это история обращения апостола Павла, описанная в книге Деяний апостольских (главы 9, 22, 26) и в некоторых из посланий самого апостола Павла. Будущий апостол Павел по рождению и воспитанию был иудеем. Будучи ревностным последователем веры отцов, Савл (именно такое имя носил будущий апостол Павел от рождения) был известен как яростный гонитель христиан, как он и сам о себе говорит: «Вы слышали о моем прежнем образе жизни в Иудействе, что я жестоко гнал Церковь Божию, и опустошал ее, и преуспевал в Иудействе более многих сверстников в роде моем, будучи неумеренным ревнителем отеческих моих преданий». (Гал. 1, 13–14). </w:t>
      </w:r>
    </w:p>
    <w:p>
      <w:pPr>
        <w:pStyle w:val="Normal"/>
        <w:ind w:firstLine="397"/>
        <w:jc w:val="both"/>
        <w:rPr/>
      </w:pPr>
      <w:r>
        <w:rPr/>
        <w:t>Савл, сперва преследовавший христиан в Иерусалиме, с дозволения иудейского первосвященника направился в Дамаск, чтобы там с большей яростью преследовать последователей стремительно распространявшегося Христова учения: «Я даже до смерти гнал последователей сего учения, связывая и предавая в темницу и мужчин и женщин, как засвидетельствуют о мне первосвященник и все старейшины, от которых и письма взяв к братиям, живущим в Дамаске,</w:t>
      </w:r>
      <w:r>
        <w:rPr>
          <w:lang w:val="en-US"/>
        </w:rPr>
        <w:t xml:space="preserve"> </w:t>
      </w:r>
      <w:r>
        <w:rPr/>
        <w:t xml:space="preserve">я шел, чтобы тамошних привести в оковах в Иерусалим на истязание» (Деян. 22, 4–5). </w:t>
      </w:r>
    </w:p>
    <w:p>
      <w:pPr>
        <w:pStyle w:val="Normal"/>
        <w:ind w:firstLine="397"/>
        <w:jc w:val="both"/>
        <w:rPr/>
      </w:pPr>
      <w:r>
        <w:rPr/>
        <w:t xml:space="preserve">И вот по пути в Дамаск случается нечто, что полностью переворачивает жизнь гонителя христиан и делает из него последователя учения Христова, не менее ревностного, чем того гонителя, каким он ранее был. Более того, Савл не просто </w:t>
      </w:r>
      <w:r>
        <w:rPr>
          <w:i/>
        </w:rPr>
        <w:t>уверовал</w:t>
      </w:r>
      <w:r>
        <w:rPr/>
        <w:t xml:space="preserve"> во Христа, – он сделался одним из самых усердных и, не побоюсь этого слова, талантливых распространителей учения Христова. Говоря о миссионерском служении апостола Павла, необходимо отметить, что он не просто приобщал людей к христианству, он сумел показать языческому миру – миру не знавшему Христа, и, в отличие от иудеев, никогда не ждавшему Его, дух учения Христова, открыть перед ним двери в Его царство: «Бог, избравший меня от чрева матери моей и призвавший благодатью Своею, благоволил открыть во мне Сына Своего, чтобы я благовествовал его язычникам» (Гал. 1, 15–16). Царство, наступление которого благовествовал апостол Павел язычникам, не было царство земное, которого ждали от Христа иудеи, а потому не приняли его, а Царство Божие, которое по евангельскому слову Христа начинается в сердце каждого из нас «Царствие Божие внуть вас есть» (Лк. 17, 21). Верующие от Иерусалима до Рима (!) справедливо считали его своим отцом: «Ибо, хотя у вас тысячи наставников во Христе, но не много отцов; я родил вас во Христе Иисусе благовествованием» (1 Кор. 4, 15).</w:t>
      </w:r>
    </w:p>
    <w:p>
      <w:pPr>
        <w:pStyle w:val="Normal"/>
        <w:ind w:firstLine="397"/>
        <w:jc w:val="both"/>
        <w:rPr/>
      </w:pPr>
      <w:r>
        <w:rPr/>
        <w:t xml:space="preserve">Читая послания апостола Павла, поражаешься той глубине веры и знания, которые были ему дарованы. Не многие христиане, как того времени, так и нынешние, способны уразуметь евангельское учение не умом, но духом. Апостолу Павлу это удалось. Это тем более удивительно, так как Павел не являлся непосредственным учеником Христа, т.е. не входил в число 12 апостолов, которые постоянно последовали Господу при жизни, и, будучи свидетелями Его земного служения, имели возможность по крупицам собирать учение Сына Божия. Несмотря на это, проповедническое слово апостола было исполнено необычайной силы и мудрости духовной. Благодаря чему? </w:t>
      </w:r>
    </w:p>
    <w:p>
      <w:pPr>
        <w:pStyle w:val="Normal"/>
        <w:ind w:firstLine="397"/>
        <w:jc w:val="both"/>
        <w:rPr/>
      </w:pPr>
      <w:r>
        <w:rPr/>
        <w:t>«И когда я приходил к вам, братия, приходил возвещать вам свидетельство Божие не в превосходстве слова или мудрости… И слово мое и проповедь моя не в убедительных словах человеческой мудрости, но в явлении духа и силы, чтобы вера ваша утверждалась не на мудрости человеческой, но на силе Божией» (1 Кор. 2, 1, 4–5).</w:t>
      </w:r>
    </w:p>
    <w:p>
      <w:pPr>
        <w:pStyle w:val="Normal"/>
        <w:ind w:firstLine="397"/>
        <w:jc w:val="both"/>
        <w:rPr/>
      </w:pPr>
      <w:r>
        <w:rPr/>
        <w:t xml:space="preserve">Каждый христианин должен стремится уразуметь евангельское учение духом, приобрести такую веру, какой обладал апостол Павел. Но что в ней особенного? Как ее распознать? Казалось бы, вера есть вера, ты либо веруешь, либо нет, что же тут особенного? На самом деле не все так просто. Сам по себе факт веры, как ни странно, ничего не дает. Если угодно, вера в этом смысле есть просто признание существования объективной реальности, независимой от субъекта. Такой «верой» обладают даже бесы, что и в Священном Писании отражено: «и бесы веруют, и трепещут» (Иак. 2, 19). Однако, такая вера не способна спасти. Спасающая вера подразумевает </w:t>
      </w:r>
      <w:r>
        <w:rPr>
          <w:i/>
        </w:rPr>
        <w:t>верность</w:t>
      </w:r>
      <w:r>
        <w:rPr/>
        <w:t xml:space="preserve"> и любовь к Богу, признание его своим Владыкой и Спасителем и, конечно, жизнь по вере, т.е. вера должна приносить свои плоды, иметь дела, свидетельствующие о ней, потому что без дел вера мертва (Иак. 2, 26). </w:t>
      </w:r>
    </w:p>
    <w:p>
      <w:pPr>
        <w:pStyle w:val="Normal"/>
        <w:ind w:firstLine="397"/>
        <w:jc w:val="both"/>
        <w:rPr/>
      </w:pPr>
      <w:r>
        <w:rPr/>
        <w:t>«Если кто, веруя во Христа, не являет дел, сообразных с верой, тот, как внимающий дурным учениям и плохо постигающий смысл Писания, сам себе высекает гробницу в камне»</w:t>
      </w:r>
      <w:r>
        <w:rPr>
          <w:rStyle w:val="FootnoteCharacters"/>
          <w:rStyle w:val="FootnoteAnchor"/>
        </w:rPr>
        <w:footnoteReference w:id="12"/>
      </w:r>
      <w:r>
        <w:rPr/>
        <w:t xml:space="preserve"> (святитель Василий Великий).</w:t>
      </w:r>
      <w:r>
        <w:rPr>
          <w:vanish/>
        </w:rPr>
        <w:t xml:space="preserve"> (5, 491)</w:t>
      </w:r>
    </w:p>
    <w:p>
      <w:pPr>
        <w:pStyle w:val="Normal"/>
        <w:ind w:firstLine="397"/>
        <w:jc w:val="both"/>
        <w:rPr/>
      </w:pPr>
      <w:r>
        <w:rPr/>
        <w:t>«Одна вера не может ввести нас в Царство Небесное. Напротив, из-за нее-то особенно и будут осуждены те, которые ведут порочную жизнь (Лк. 12, 47; Ин. 15, 24)»</w:t>
      </w:r>
      <w:r>
        <w:rPr>
          <w:rStyle w:val="FootnoteCharacters"/>
          <w:rStyle w:val="FootnoteAnchor"/>
        </w:rPr>
        <w:footnoteReference w:id="13"/>
      </w:r>
      <w:r>
        <w:rPr/>
        <w:t xml:space="preserve"> (святитель Иоанн Златоуст). </w:t>
      </w:r>
    </w:p>
    <w:p>
      <w:pPr>
        <w:pStyle w:val="Normal"/>
        <w:ind w:firstLine="397"/>
        <w:jc w:val="both"/>
        <w:rPr>
          <w:vanish/>
        </w:rPr>
      </w:pPr>
      <w:r>
        <w:rPr>
          <w:vanish/>
        </w:rPr>
        <w:t>(42, 571) (5, 491).</w:t>
      </w:r>
    </w:p>
    <w:p>
      <w:pPr>
        <w:pStyle w:val="Normal"/>
        <w:ind w:firstLine="397"/>
        <w:jc w:val="both"/>
        <w:rPr>
          <w:vanish/>
        </w:rPr>
      </w:pPr>
      <w:r>
        <w:rPr>
          <w:vanish/>
        </w:rPr>
      </w:r>
    </w:p>
    <w:p>
      <w:pPr>
        <w:pStyle w:val="Normal"/>
        <w:ind w:firstLine="397"/>
        <w:jc w:val="both"/>
        <w:rPr/>
      </w:pPr>
      <w:r>
        <w:rPr/>
        <w:t>Апостол Павел, да и не только он, а и все святые Божии, да и просто живущие богоугодно христиане в полной мере стали причастниками веры истинной, живой, являемой делами и, самое главное, веры благодатной: «Слово: вера – одно по названию своему, впрочем, разделяется на два рода. К первому роду принадлежит вера научающая, когда душа соглашается на что либо. И она полезна для души, как говорит Господь: «слушающий слово Мое и верующий в Пославшего Меня имеет жизнь вечную» (Ин. 5, 24). Другой род веры есть тот, который даруется Христом по благодати: «Одному дается Духом слово мудрости, другому слово знания, тем же Духом; иному вера, тем же Духом; иному дары исцелений» (1 Кор. 12, 8–9). Итак, эта даруемая Духом Святым по благодати вера есть не только научающая, но и действующая выше сил человеческих. Ибо кто имеет эту веру, скажет горе «перейди отсюда туда», и она перейдет» (Мф. 17, 20)»</w:t>
      </w:r>
      <w:r>
        <w:rPr>
          <w:rStyle w:val="FootnoteCharacters"/>
          <w:rStyle w:val="FootnoteAnchor"/>
        </w:rPr>
        <w:footnoteReference w:id="14"/>
      </w:r>
      <w:r>
        <w:rPr/>
        <w:t xml:space="preserve">. (святитель Кирилл Иерусалимский). </w:t>
      </w:r>
      <w:r>
        <w:rPr>
          <w:vanish/>
        </w:rPr>
        <w:t>(113, 13) (5, 481–482)</w:t>
      </w:r>
      <w:r>
        <w:rPr/>
        <w:t xml:space="preserve"> </w:t>
      </w:r>
    </w:p>
    <w:p>
      <w:pPr>
        <w:pStyle w:val="Normal"/>
        <w:ind w:firstLine="397"/>
        <w:jc w:val="both"/>
        <w:rPr/>
      </w:pPr>
      <w:r>
        <w:rPr/>
        <w:t xml:space="preserve">Однако приобретение такой веры – дело всей жизни христианина, цель жизненного пути, и достигается она многими духовными подвигами: об этом речь пойдет не здесь. Здесь нам надо только суметь увидеть в вере необычайное сокровище, которое может стать причиной нового рождения, духовного обновления для любого человека.  </w:t>
      </w:r>
    </w:p>
    <w:p>
      <w:pPr>
        <w:pStyle w:val="Normal"/>
        <w:ind w:firstLine="397"/>
        <w:jc w:val="both"/>
        <w:rPr/>
      </w:pPr>
      <w:r>
        <w:rPr/>
        <w:t xml:space="preserve">И все же, что могло настолько изменить этого человека, что сердце, дышущее злобой, в один момент сделалось твердым основанием для жизни во Христе? Что могло открыть перед ним всю глубину веры? Что могло дать способность открыть эту глубину людям, неверующим во Христа? Сам апостол отвечает на этот вопрос: «Возвещаю вам братия, что Евангелие, которое я благовествовал, не есть человеческое, ибо и я принял его и научился не от человека, </w:t>
      </w:r>
      <w:r>
        <w:rPr>
          <w:i/>
        </w:rPr>
        <w:t>но через откровение Иисуса Христа</w:t>
      </w:r>
      <w:r>
        <w:rPr/>
        <w:t>» (Гал. 1. 11–12). Итак, что же произошло на пути в Дамаск?</w:t>
      </w:r>
    </w:p>
    <w:p>
      <w:pPr>
        <w:pStyle w:val="Normal"/>
        <w:ind w:firstLine="397"/>
        <w:jc w:val="both"/>
        <w:rPr/>
      </w:pPr>
      <w:r>
        <w:rPr/>
        <w:t>«Когда же я был в пути и приближался к Дамаску, около полудня вдруг осиял меня великий свет с неба. Я упал на землю и услышал голос, говоривший мне: Савл, Савл! Что ты гонишь Меня? Я отвечал: кто Ты, Господи? Он сказал мне: Я Иисус Назорей, Которого ты гонишь. Бывшие же со мною свет видели, и пришли в страх; но голоса Говорившего мне не слыхали. Тогда я сказал: Господи! Что мне делать? Господь же сказал мне: встань и иди в Дамаск, и там тебе сказано будет все, что назначено тебе делать. А как я от славы света того лишился зрения, то бывшие со мною за руку привели меня в Дамаск. Некто Анания, муж благочестивый по закону, одобряемый всеми Иудеями, живущими в Дамаске, пришел ко мне и, подойдя, сказал мне: брат Савл! Прозри. И я тотчас увидел его. Он же сказал мне: Бог отцов наших предъизбрал тебя, чтобы ты познал волю Его, увидел Праведника и услышал глас из уст Его, потому что ты будешь Ему свидетелем пред всеми людьми о том, что ты видел и слышал. Итак, что ты медлишь? Встань, крестись и омой грехи твои, призвав имя Господа Иисуса». (Деян. 22. 6–16).</w:t>
      </w:r>
    </w:p>
    <w:p>
      <w:pPr>
        <w:pStyle w:val="Normal"/>
        <w:ind w:firstLine="397"/>
        <w:jc w:val="both"/>
        <w:rPr/>
      </w:pPr>
      <w:r>
        <w:rPr/>
        <w:t xml:space="preserve"> </w:t>
      </w:r>
      <w:r>
        <w:rPr/>
        <w:t>Это описание – отличная иллюстрация ко всему, что было сказано выше и, главным образом, к той мысли, что вера есть Божий дар, и что даруется она по благодати Божией.</w:t>
      </w:r>
    </w:p>
    <w:p>
      <w:pPr>
        <w:pStyle w:val="Normal"/>
        <w:ind w:firstLine="397"/>
        <w:jc w:val="both"/>
        <w:rPr/>
      </w:pPr>
      <w:r>
        <w:rPr/>
        <w:t>Отлично, скажете вы. Но какое отношение все это имеет ко мне лично? Конечно, апостолу Павлу «хорошо», – ему явился Господь, и он сразу уверовал. Но мне-то никто не является. Ну, во-первых, не надо забывать, что апостол Павел не самый простой человек, каковы мы с вами; он по слову самого Господа был призван стать Его избранным сосудом и немало пострадать за веру Христову: «Он есть Мой избранный сосуд, чтобы возвещать имя Мое перед народами и царями и Сынами Израилевыми. И Я покажу ему, сколько он должен пострадать за имя Мое» (Деян. 9, 15–16).</w:t>
      </w:r>
    </w:p>
    <w:p>
      <w:pPr>
        <w:pStyle w:val="Normal"/>
        <w:ind w:firstLine="397"/>
        <w:jc w:val="both"/>
        <w:rPr/>
      </w:pPr>
      <w:r>
        <w:rPr/>
        <w:t>Более того, если мы с вами, не будучи, в отличие от апостола Павла, «избранными сосудами», станем стремиться к разного рода духовным откровениям и видениям, то непременно подвергнемся очень опасному, духовному роду гордости – прелести. Впрочем, сейчас речь не об этом.</w:t>
      </w:r>
    </w:p>
    <w:p>
      <w:pPr>
        <w:pStyle w:val="Normal"/>
        <w:ind w:firstLine="397"/>
        <w:jc w:val="both"/>
        <w:rPr/>
      </w:pPr>
      <w:r>
        <w:rPr/>
        <w:t xml:space="preserve"> </w:t>
      </w:r>
      <w:r>
        <w:rPr/>
        <w:t>Далее. Такой упрек (это – во-вторых) не вполне справедлив. Да, нам не являлся Господь явным образом, но разве имеем мы право сказать, что забыты им? Напротив, он «постоянно ожидает, не позовет ли Его кто-нибудь, и никогда не оставит без ответа призывающего как д</w:t>
      </w:r>
      <w:r>
        <w:rPr>
          <w:i/>
        </w:rPr>
        <w:t>о</w:t>
      </w:r>
      <w:r>
        <w:rPr/>
        <w:t>лжно»</w:t>
      </w:r>
      <w:r>
        <w:rPr>
          <w:rStyle w:val="FootnoteCharacters"/>
          <w:rStyle w:val="FootnoteAnchor"/>
        </w:rPr>
        <w:footnoteReference w:id="15"/>
      </w:r>
      <w:r>
        <w:rPr/>
        <w:t xml:space="preserve"> (святитель Иоанн Златоуст).</w:t>
      </w:r>
      <w:r>
        <w:rPr>
          <w:vanish/>
        </w:rPr>
        <w:t xml:space="preserve"> (46, 823) (6, 793). </w:t>
      </w:r>
    </w:p>
    <w:p>
      <w:pPr>
        <w:pStyle w:val="Normal"/>
        <w:ind w:firstLine="397"/>
        <w:jc w:val="both"/>
        <w:rPr/>
      </w:pPr>
      <w:r>
        <w:rPr/>
        <w:t>Если сердце человека черство, и не ощущает нужды в своем Создателе, тогда Господь сам приходит к нам, если угодно, является. Конечно Он является не так, как явился апостолу Павлу, потому что мы не так велики: «Домостроитель нашего спасения вводит нас, как людей, выросших во тьме, в великий свет истины, к нему приучая постепенно, щадя нашу немощь. В глубине Своей Премудрости и в неисследованных судах разумения предначертал Он для нас это легкое и к нам применимое руководство, приучая видеть сперва тени предметов и в воде смотреть на солнце, чтобы, увидев сразу яркий свет, мы не ослепли»</w:t>
      </w:r>
      <w:r>
        <w:rPr>
          <w:rStyle w:val="FootnoteCharacters"/>
          <w:rStyle w:val="FootnoteAnchor"/>
        </w:rPr>
        <w:footnoteReference w:id="16"/>
      </w:r>
      <w:r>
        <w:rPr/>
        <w:t xml:space="preserve"> (святитель Василий Великий).</w:t>
      </w:r>
      <w:r>
        <w:rPr>
          <w:vanish/>
        </w:rPr>
        <w:t xml:space="preserve"> (113, 23) (6, 156)</w:t>
      </w:r>
      <w:r>
        <w:rPr/>
        <w:t xml:space="preserve"> </w:t>
      </w:r>
    </w:p>
    <w:p>
      <w:pPr>
        <w:pStyle w:val="Normal"/>
        <w:ind w:firstLine="397"/>
        <w:jc w:val="both"/>
        <w:rPr/>
      </w:pPr>
      <w:r>
        <w:rPr/>
        <w:t xml:space="preserve">Одним словом, не может неподготовленный ум сразу воспринять всю глубину веры. Вспомним хотя бы, что многие последовавшие за Христом в дни его земной жизни, и видевшие в нем великого Учителя, впоследствии отошли от Него, потому что не захотели (именно </w:t>
      </w:r>
      <w:r>
        <w:rPr>
          <w:i/>
        </w:rPr>
        <w:t>не захотели</w:t>
      </w:r>
      <w:r>
        <w:rPr/>
        <w:t xml:space="preserve">, а не просто </w:t>
      </w:r>
      <w:r>
        <w:rPr>
          <w:i/>
        </w:rPr>
        <w:t>не смогли</w:t>
      </w:r>
      <w:r>
        <w:rPr/>
        <w:t>) увидеть в нем Христа, Сына Божия, Небесного Царя; особенно ярко представлено это в событиях, сопутствовавших беседе Христа о Хлебе Небесном – Таинстве Причащения (Ин. 6, 24–71).</w:t>
      </w:r>
    </w:p>
    <w:p>
      <w:pPr>
        <w:pStyle w:val="Normal"/>
        <w:ind w:firstLine="397"/>
        <w:jc w:val="both"/>
        <w:rPr/>
      </w:pPr>
      <w:r>
        <w:rPr/>
        <w:t xml:space="preserve">Может быть и сейчас те, кто относит себя к «ищущим», «сомневающимся» и т.п., читая эту главу, не в состоянии все здесь написанное воспринимать вполне серьезно. Что-то, может быть, кажется наивным, что-то смешным, что-то просто не понятно. Но если вы искренне желаете </w:t>
      </w:r>
      <w:r>
        <w:rPr>
          <w:i/>
        </w:rPr>
        <w:t>понять, приобщиться, ощутить</w:t>
      </w:r>
      <w:r>
        <w:rPr/>
        <w:t>, то наберитесь терпения – всему свое время; рассмотрим сперва «тени предметов». Если угодно, то написанное здесь – это задел вам на будущее.</w:t>
      </w:r>
    </w:p>
    <w:p>
      <w:pPr>
        <w:pStyle w:val="Normal"/>
        <w:ind w:firstLine="397"/>
        <w:jc w:val="both"/>
        <w:rPr/>
      </w:pPr>
      <w:r>
        <w:rPr/>
        <w:t xml:space="preserve">Впрочем, мы немного отвлеклись. </w:t>
      </w:r>
    </w:p>
    <w:p>
      <w:pPr>
        <w:pStyle w:val="Normal"/>
        <w:ind w:firstLine="397"/>
        <w:jc w:val="both"/>
        <w:rPr/>
      </w:pPr>
      <w:r>
        <w:rPr/>
        <w:t xml:space="preserve">Итак, когда же Бог входит в нашу жизнь? В чем состоит явление Бога, которое в состоянии подействовать на нашу душу? Мы не напрасно сделали акцент на </w:t>
      </w:r>
      <w:r>
        <w:rPr>
          <w:i/>
        </w:rPr>
        <w:t>постепенном</w:t>
      </w:r>
      <w:r>
        <w:rPr/>
        <w:t xml:space="preserve"> введении «выросших во тьме в великий свет истины», потому что то,  о чем пойдет сейчас речь вполне можно рассматривать как такое постепенное введение.</w:t>
      </w:r>
    </w:p>
    <w:p>
      <w:pPr>
        <w:pStyle w:val="Normal"/>
        <w:ind w:firstLine="397"/>
        <w:jc w:val="center"/>
        <w:rPr/>
      </w:pPr>
      <w:r>
        <w:rPr/>
      </w:r>
    </w:p>
    <w:p>
      <w:pPr>
        <w:pStyle w:val="Heading4"/>
        <w:ind w:firstLine="397"/>
        <w:rPr/>
      </w:pPr>
      <w:bookmarkStart w:id="2" w:name="__RefHeading___Toc87730662"/>
      <w:bookmarkEnd w:id="2"/>
      <w:r>
        <w:rPr/>
        <w:t>О скорбях и болезнях.</w:t>
      </w:r>
    </w:p>
    <w:p>
      <w:pPr>
        <w:pStyle w:val="Normal"/>
        <w:ind w:firstLine="397"/>
        <w:jc w:val="both"/>
        <w:rPr/>
      </w:pPr>
      <w:r>
        <w:rPr/>
        <w:t>Как замечательно жить на этой земле! Эх, наслаждаться бы жизнью «на всю катушку». Какая досада, что частенько случаются в жизни обстоятельства, мешающие в полной мере ею насладиться. В жизни мыслящего так человека обязательно настает момент, когда приходится воскликнуть: «Господи, за что?».</w:t>
      </w:r>
    </w:p>
    <w:p>
      <w:pPr>
        <w:pStyle w:val="Normal"/>
        <w:ind w:firstLine="397"/>
        <w:jc w:val="both"/>
        <w:rPr/>
      </w:pPr>
      <w:r>
        <w:rPr/>
        <w:t>«По премудрому Божественному Совету бывает, что во время земного странствия жизнь избранников Божиих возмущают скорби. Жизнь временная есть путь к Отечеству Небесному, и по Божиим неисповедимым судьбам люди подвергаются ежедневным скорбям, чтобы не возлюбили самого пути вместо Отечества… Если бы Господь утешал нас ежедневно настоящими благами, подавая нам все в изобилии, то мы сочли бы совершеннейшими благами те, которые Господь здесь подает Своим рабам, и больших от Него не желали бы… И потому мнимую сладость этой жизни Он растворяет желчью скорбей, чтобы мы стремились к блаженству истинному и спасительному»</w:t>
      </w:r>
      <w:r>
        <w:rPr>
          <w:rStyle w:val="FootnoteCharacters"/>
          <w:rStyle w:val="FootnoteAnchor"/>
        </w:rPr>
        <w:footnoteReference w:id="17"/>
      </w:r>
      <w:r>
        <w:rPr/>
        <w:t xml:space="preserve"> (блаженный Августин).</w:t>
      </w:r>
      <w:r>
        <w:rPr>
          <w:vanish/>
        </w:rPr>
        <w:t xml:space="preserve"> (113, 317) (6, 204).</w:t>
      </w:r>
      <w:r>
        <w:rPr/>
        <w:t xml:space="preserve"> </w:t>
      </w:r>
    </w:p>
    <w:p>
      <w:pPr>
        <w:pStyle w:val="Normal"/>
        <w:ind w:firstLine="397"/>
        <w:jc w:val="both"/>
        <w:rPr/>
      </w:pPr>
      <w:r>
        <w:rPr/>
        <w:t xml:space="preserve">Обратим внимание на то, что блаженный Августин называет тех, кому Богом попускаются скорби </w:t>
      </w:r>
      <w:r>
        <w:rPr>
          <w:i/>
        </w:rPr>
        <w:t>избранниками Божиими</w:t>
      </w:r>
      <w:r>
        <w:rPr/>
        <w:t xml:space="preserve">. Какое высокое звание! «Если Бог </w:t>
      </w:r>
      <w:r>
        <w:rPr>
          <w:i/>
        </w:rPr>
        <w:t>хочет помиловать душу,</w:t>
      </w:r>
      <w:r>
        <w:rPr/>
        <w:t xml:space="preserve"> а она упорствует и не повинуется, но поступает по своей поврежденной воле, то Бог попускает ей скорби, которые она не желала бы иметь, чтобы таким образом эта душа взыскала Бога»</w:t>
      </w:r>
      <w:r>
        <w:rPr>
          <w:rStyle w:val="FootnoteCharacters"/>
          <w:rStyle w:val="FootnoteAnchor"/>
        </w:rPr>
        <w:footnoteReference w:id="18"/>
      </w:r>
      <w:r>
        <w:rPr/>
        <w:t xml:space="preserve"> (преподобный авва Исаия).</w:t>
      </w:r>
      <w:r>
        <w:rPr>
          <w:vanish/>
        </w:rPr>
        <w:t xml:space="preserve"> (82, 152–153). (6, 207).</w:t>
      </w:r>
      <w:r>
        <w:rPr/>
        <w:t xml:space="preserve"> </w:t>
      </w:r>
    </w:p>
    <w:p>
      <w:pPr>
        <w:pStyle w:val="Normal"/>
        <w:ind w:firstLine="397"/>
        <w:jc w:val="both"/>
        <w:rPr/>
      </w:pPr>
      <w:r>
        <w:rPr/>
        <w:t>Вот что делает нас избранниками Божиими, каким был апостол Павел, вот в чем заключено явление Бога в нашей жизни. Не напрасно издревле в христианстве скорби и болезни рассматривались как особое посещение Божие. В книге, называемой Отечник, где собраны сказания о подвижничестве древних отцов, есть такой краткий рассказик; может быть он и покажется кому-то слишком наивным, но только не тому, кому уже пришлось через многое пройти: «Один старец часто болел. Случилось ему в течение одного года не болеть; старец очень скорбел об этом и плакал, говоря: оставил меня Господь мой и не посетил меня».</w:t>
      </w:r>
      <w:r>
        <w:rPr>
          <w:rStyle w:val="FootnoteCharacters"/>
          <w:rStyle w:val="FootnoteAnchor"/>
        </w:rPr>
        <w:footnoteReference w:id="19"/>
      </w:r>
      <w:r>
        <w:rPr/>
        <w:t xml:space="preserve"> </w:t>
      </w:r>
      <w:r>
        <w:rPr>
          <w:vanish/>
        </w:rPr>
        <w:t>(82, 42) (6, 219).</w:t>
      </w:r>
      <w:r>
        <w:rPr/>
        <w:t xml:space="preserve"> </w:t>
      </w:r>
    </w:p>
    <w:p>
      <w:pPr>
        <w:pStyle w:val="Normal"/>
        <w:ind w:firstLine="397"/>
        <w:jc w:val="both"/>
        <w:rPr/>
      </w:pPr>
      <w:r>
        <w:rPr/>
        <w:t xml:space="preserve">Действительно, многие из тех, чья жизнь исполнена болезней, на собственном опыте познают, что «одр болезни бывает часто местом </w:t>
      </w:r>
      <w:r>
        <w:rPr>
          <w:i/>
        </w:rPr>
        <w:t>богопознания и самопознания</w:t>
      </w:r>
      <w:r>
        <w:rPr/>
        <w:t>. Страдания тела бывают часто причиной духовных наслаждений, и одр болезни орошается слезами покаяния и слезами радости о Боге»</w:t>
      </w:r>
      <w:r>
        <w:rPr>
          <w:rStyle w:val="FootnoteCharacters"/>
          <w:rStyle w:val="FootnoteAnchor"/>
        </w:rPr>
        <w:footnoteReference w:id="20"/>
      </w:r>
      <w:r>
        <w:rPr/>
        <w:t xml:space="preserve"> (святитель Игнатий Брянчанинов). </w:t>
      </w:r>
      <w:r>
        <w:rPr>
          <w:vanish/>
        </w:rPr>
        <w:t>(111, 506) (6, 212).</w:t>
      </w:r>
      <w:r>
        <w:rPr/>
        <w:t xml:space="preserve"> </w:t>
      </w:r>
    </w:p>
    <w:p>
      <w:pPr>
        <w:pStyle w:val="Normal"/>
        <w:ind w:firstLine="397"/>
        <w:jc w:val="both"/>
        <w:rPr/>
      </w:pPr>
      <w:r>
        <w:rPr/>
        <w:t>Оказывается, что болезнь – не есть зло, а напротив, может стать средством обретения веры или обращения от греха и возвращения к Богу, при условии, конечно, правильного к ней отношения. Дело в том, что посылаемые нам скорби, самым непосредственным образом связаны с характером грехов. Чтобы эта мысль стала более очевидной, несколько сузим ее – определенные болезни являются следствием соответствующего образа жизни: «Грех – причина всех скорбей человека и во времени, и в вечности. Скорби составляют как бы естественное последствие, естественную принадлежность греха, подобно тому, как страдания, производимые телесными недугами, составляют неизбежную принадлежность этих недугов, свойственное им действие»</w:t>
      </w:r>
      <w:r>
        <w:rPr>
          <w:rStyle w:val="FootnoteCharacters"/>
          <w:rStyle w:val="FootnoteAnchor"/>
        </w:rPr>
        <w:footnoteReference w:id="21"/>
      </w:r>
      <w:r>
        <w:rPr/>
        <w:t xml:space="preserve"> (святитель Игнатий Брянчанинов). </w:t>
      </w:r>
      <w:r>
        <w:rPr>
          <w:vanish/>
        </w:rPr>
        <w:t>(111, 157) (6, 209).</w:t>
      </w:r>
      <w:r>
        <w:rPr/>
        <w:t xml:space="preserve"> </w:t>
      </w:r>
    </w:p>
    <w:p>
      <w:pPr>
        <w:pStyle w:val="Normal"/>
        <w:ind w:firstLine="397"/>
        <w:jc w:val="both"/>
        <w:rPr/>
      </w:pPr>
      <w:r>
        <w:rPr/>
        <w:t>«Всякая скорбь и беда бывает от греха; и если бы греха не было, не было бы и скорби. Поэтому посылается скорбь, чтобы грех очистился; и когда очистится грех, который стал причиной скорби, отнимется и самая скорбь. И должно покаянием, исповеданием перед Богом, молитвой и верой очищать грехи; и скорбь, и печаль благодатью Божиею отнимется, и придет утешение, как солнце после мрачных дней, приятнее и радостней пища после поста»</w:t>
      </w:r>
      <w:r>
        <w:rPr>
          <w:rStyle w:val="FootnoteCharacters"/>
          <w:rStyle w:val="FootnoteAnchor"/>
        </w:rPr>
        <w:footnoteReference w:id="22"/>
      </w:r>
      <w:r>
        <w:rPr/>
        <w:t xml:space="preserve"> (святитель Тихон Задонский). </w:t>
      </w:r>
      <w:r>
        <w:rPr>
          <w:vanish/>
        </w:rPr>
        <w:t>(104, 1721) (6, 209).</w:t>
      </w:r>
      <w:r>
        <w:rPr/>
        <w:t xml:space="preserve"> </w:t>
      </w:r>
    </w:p>
    <w:p>
      <w:pPr>
        <w:pStyle w:val="Normal"/>
        <w:ind w:firstLine="397"/>
        <w:jc w:val="both"/>
        <w:rPr/>
      </w:pPr>
      <w:r>
        <w:rPr/>
        <w:t xml:space="preserve">Что, однако, это за правильное отношение, о котором мы сказали? К сожалению, часто люди не хотят увидеть прямую зависимость между грехами и последующими им скорбями, несмотря на то, что в этом убеждает сама природа и весь порядок вещей. Иногда же голос разума заглушается сознательно. В этом случае невозможно избежать смещения ценностей: благополучие и физическое здоровье становятся самоцелью, и для их достижения считаются пригодными любые средства. И действительно, человек отказавшись от вразумления и помощи Божией, может </w:t>
      </w:r>
      <w:r>
        <w:rPr>
          <w:i/>
        </w:rPr>
        <w:t>на недолгое время</w:t>
      </w:r>
      <w:r>
        <w:rPr/>
        <w:t xml:space="preserve"> удовлетворить свои потребности, прибегнув к иным силам. Однако это не решит проблем, а только усугубит их – к одному не излеченному пороку прибавится другой, более опасный.</w:t>
      </w:r>
    </w:p>
    <w:p>
      <w:pPr>
        <w:pStyle w:val="Normal"/>
        <w:ind w:firstLine="397"/>
        <w:jc w:val="both"/>
        <w:rPr/>
      </w:pPr>
      <w:r>
        <w:rPr/>
        <w:t xml:space="preserve">Когда речь идет о здоровье (да и не только), чаще всего приходится говорить об обращении к различным магам, целителям и т.д. (во второй главе есть небольшой раздел, посвященный специально этому вопросу). А ведь если бы мы делали из своих скорбей и болезней правильные выводы, то, подобно тому, как отвращением от Бога удвоили бы вред, могли бы удвоить и пользу, обратившись к единственному Целителю – победили бы грех и сотворили бы подвиг: «Когда ты подвергнешься тяжкой болезни и многие будут понуждать тебя облегчить страдание: одни – заклинаниями, другие – амулетами, третьи – какими-либо другими чародейными средствами… а ты ради страха Божия мужественно и твердо перенесешь тяжесть болезни и предпочтешь лучше все потерпеть, нежели решиться сделать что-нибудь подобное, – </w:t>
      </w:r>
      <w:r>
        <w:rPr>
          <w:i/>
        </w:rPr>
        <w:t>это доставит тебе венец мученичества</w:t>
      </w:r>
      <w:r>
        <w:rPr/>
        <w:t>»</w:t>
      </w:r>
      <w:r>
        <w:rPr>
          <w:rStyle w:val="FootnoteCharacters"/>
          <w:rStyle w:val="FootnoteAnchor"/>
        </w:rPr>
        <w:footnoteReference w:id="23"/>
      </w:r>
      <w:r>
        <w:rPr/>
        <w:t xml:space="preserve"> (святитель Иоанн Златоуст).</w:t>
      </w:r>
      <w:r>
        <w:rPr>
          <w:vanish/>
        </w:rPr>
        <w:t xml:space="preserve"> (46, 575) (6, 218).</w:t>
      </w:r>
      <w:r>
        <w:rPr/>
        <w:t xml:space="preserve"> </w:t>
      </w:r>
    </w:p>
    <w:p>
      <w:pPr>
        <w:pStyle w:val="Normal"/>
        <w:ind w:firstLine="397"/>
        <w:jc w:val="both"/>
        <w:rPr/>
      </w:pPr>
      <w:r>
        <w:rPr/>
        <w:t>«Истина есть то, что часто Бог, временно казня грехи наши, наводит на нас бедствия и печали; так, например, и три отрока в Вавилоне говорили Господу: «по истине и по суду навел Ты все это на нас за грехи наши» (Дан. 3, 28). Однако нельзя сказать, что благая воля благого Бога хочет нам зла, когда и за грехи наказывает нас. Посмотри на врача: что делает он больному? Иногда он дает ему горчайшие пития, иногда же и режет, и жжет, и большие страдания причиняет своим врачеванием, потому что невозможно без боли излечить рану. Но, делая все это, он не болезни, но здоровья, не смерти, но жизни желает тому, кого лечит. Так и Бог, Врач душ наших, видя гниющие наши духовные раны, прилагает подобающее им врачевание. Он жжет напастями, режет нечаянно находящими печалями и поит горестями плачевными. Делает же все это не для того, чтобы погубить нас, но исцелить, не убить, но оживить, не умертвить, но восстановить нас. Поэтому и Давид говорит так: «Строго наказал меня Господь, но смерти не предал меня» (Пс. 117, 18). Даже в самое время наказания Бог более благ, нежели зол, более милосерд, нежели гневен, более сострадателен, нежели мстителен. Если и возливает Он на ниши раны вино жестокой скорби, то не без елея; если и льет, то не без пощады; если и опечаливает, то не без помилования; если и огорчает, то не без утешения. Ибо говорит Псалмопевец: «При умножении скорбей моих в сердце моем, утешения Твои услаждают душу мою» (Пс. 93, 19). Наказаниям быть необходимо, ибо иначе нельзя исцелить наши душевные раны. Как больному требуется лечение, так и нам грешным – наказание. «Почтите Сына, – сказано, – чтобы Он не прогневался» (Пс. 2, 12). Наказание же Господне мы должны принимать с благодарностью, а не со скорбью, с терпением, а не с ропотом, с великодушием, а не с изнеможением, согласно слову апостольскому: «Нас огорчают, а мы всегда радуемся» (2 Кор. 6, 10)»</w:t>
      </w:r>
      <w:r>
        <w:rPr>
          <w:rStyle w:val="FootnoteCharacters"/>
          <w:rStyle w:val="FootnoteAnchor"/>
        </w:rPr>
        <w:footnoteReference w:id="24"/>
      </w:r>
      <w:r>
        <w:rPr/>
        <w:t xml:space="preserve"> (святитель Димитрий Ростовский).</w:t>
      </w:r>
      <w:r>
        <w:rPr>
          <w:vanish/>
        </w:rPr>
        <w:t xml:space="preserve"> (103, 104–105) (6, 208)</w:t>
      </w:r>
      <w:r>
        <w:rPr/>
        <w:t xml:space="preserve"> </w:t>
      </w:r>
    </w:p>
    <w:p>
      <w:pPr>
        <w:pStyle w:val="Normal"/>
        <w:ind w:firstLine="397"/>
        <w:jc w:val="both"/>
        <w:rPr/>
      </w:pPr>
      <w:r>
        <w:rPr/>
        <w:t>Ну ладно, с скорбями, посылаемыми Богом, готовы смириться, готовы исправиться, а как быть с людьми, которые нам досаждают, ведь для них это грех, они то ведь не Божье дело делают? – Иногда Господь попускает и через неправедность других людей совершаться правосудию Божию. При этом свободная воля такого человека никак не ущемляется, он добровольно выбирает зло, Бог его к этому не вынуждает. Одним словом, Бог направляет зло одного человека, который все равно его бы сотворил к пользе другого. Подобным образом злобный нрав предателя Иуды послужил делу спасения человеческого через Крестную смерть Сына Божия на Кресте и Его Воскресение.</w:t>
      </w:r>
    </w:p>
    <w:p>
      <w:pPr>
        <w:pStyle w:val="Normal"/>
        <w:ind w:firstLine="397"/>
        <w:jc w:val="both"/>
        <w:rPr/>
      </w:pPr>
      <w:r>
        <w:rPr/>
        <w:t>«Люди, наученные диаволом, наводят нам беды и скорби, но попущением Божиим, ибо ни люди, ни диавол ничего не могут нам сделать, если им Бог не попустит. Попускает же им для нашего наказания, и сколько им попускает Бог, столько они нам и досаждают и причиняют зла.</w:t>
      </w:r>
    </w:p>
    <w:p>
      <w:pPr>
        <w:pStyle w:val="Normal"/>
        <w:ind w:firstLine="397"/>
        <w:jc w:val="both"/>
        <w:rPr/>
      </w:pPr>
      <w:r>
        <w:rPr/>
        <w:t>Кто безгрешен и кто оправдается перед Ним? Часто бывает, что перед человеком, который гонит нас, мы не согрешили, но согрешили перед Богом; и часто в том, в чем поносят нас, не виноваты, но виноваты в другом, и так во всем вина наша. Если бы грехов не было, не было бы и бед, ибо все беды произошли от грехов. Поэтому в бедствиях нужно признавать правду Божию, и нашу виновность и благодарно терпеть наносимое бедствие»</w:t>
      </w:r>
      <w:r>
        <w:rPr>
          <w:rStyle w:val="FootnoteCharacters"/>
          <w:rStyle w:val="FootnoteAnchor"/>
        </w:rPr>
        <w:footnoteReference w:id="25"/>
      </w:r>
      <w:r>
        <w:rPr/>
        <w:t xml:space="preserve"> (святитель Тихон Задонский).</w:t>
      </w:r>
      <w:r>
        <w:rPr>
          <w:vanish/>
        </w:rPr>
        <w:t xml:space="preserve"> (104, 1720–1721) (6, 209)</w:t>
      </w:r>
      <w:r>
        <w:rPr/>
        <w:t xml:space="preserve">  </w:t>
      </w:r>
    </w:p>
    <w:p>
      <w:pPr>
        <w:pStyle w:val="Normal"/>
        <w:ind w:firstLine="397"/>
        <w:jc w:val="both"/>
        <w:rPr/>
      </w:pPr>
      <w:r>
        <w:rPr/>
        <w:t xml:space="preserve">Коль уж скоро мы завели разговор о скорбях, необходимо сказать еще и следующем. Многие, когда случается с ними или их близкими что-то очень серьезное, задаются вопросом: почему Бог так несправедлив? Почему так часто хорошие люди страдают, в то время как злодеи благоденствуют? Где же справедливость? </w:t>
      </w:r>
    </w:p>
    <w:p>
      <w:pPr>
        <w:pStyle w:val="Normal"/>
        <w:ind w:firstLine="397"/>
        <w:jc w:val="both"/>
        <w:rPr/>
      </w:pPr>
      <w:r>
        <w:rPr/>
        <w:t>Несмотря на то, что данный аспект несколько выбивается из круга обсуждаемых тем, мы все же очень кратко на нем остановимся и попробуем разобраться, ибо вопрос очень важный. Если вы внимательно прочли то, что было написано выше, то уже создали в своем сознании некие предпосылки для верного ответа. На самом деле, нет ничего страшнее для злого человека, чем не получить в этой жизни достойного наказания за свои деяния. Это значит, что Бог отступил от него, как от не имеющего совершенно никакой надежды на исправление: «Грешников намеренных и произвольных, в которых нет залога к исправлению и покаянию, Господь не признает достойными скорбей как не принявших учения Христова»</w:t>
      </w:r>
      <w:r>
        <w:rPr>
          <w:rStyle w:val="FootnoteCharacters"/>
          <w:rStyle w:val="FootnoteAnchor"/>
        </w:rPr>
        <w:footnoteReference w:id="26"/>
      </w:r>
      <w:r>
        <w:rPr/>
        <w:t xml:space="preserve"> (святитель Игнатий Брянчанинов).</w:t>
      </w:r>
      <w:r>
        <w:rPr>
          <w:vanish/>
        </w:rPr>
        <w:t xml:space="preserve"> (112, 130) (6, 210)</w:t>
      </w:r>
      <w:r>
        <w:rPr/>
        <w:t xml:space="preserve"> </w:t>
      </w:r>
    </w:p>
    <w:p>
      <w:pPr>
        <w:pStyle w:val="Normal"/>
        <w:ind w:firstLine="397"/>
        <w:jc w:val="both"/>
        <w:rPr/>
      </w:pPr>
      <w:r>
        <w:rPr/>
        <w:t>Вот почему не стоит унывать от находящих на нас скорбей: они приближают нас к Богу, – значит мы не забыты им, а тех кого не наказывает Бог, достойны не зависти, а самого искреннего сожаления. Ведь справедливость есть, и правда Божия действует: они получат воздаяние за свои деяния за чертой земной жизни, там, где уже ничего изменить будет невозможно: «Я буду тебя спрашивать, а ты отвечай: правосуден ли Бог, в Которого ты веруешь, и каждому ли воздаст по заслугам, или, напротив, Он хочет, чтобы злые благоденствовали и веселились, а добрые страдали? Нет, отвечаешь, ибо и человек этого не потерпит. Где же будут наслаждаться благами добродетельные? Где получат наказание злые, если не будет другой жизни, после настоящей, если не будет воздаяния?.. С нашим мнением согласны и эллины, и варвары, стихотворцы и философы, и вообще весь род человеческий, хотя и не все в равной мере, ибо все допускают некоторого рода судилище в аду. Так это для всех ясно и несомненно»</w:t>
      </w:r>
      <w:r>
        <w:rPr>
          <w:rStyle w:val="FootnoteCharacters"/>
          <w:rStyle w:val="FootnoteAnchor"/>
        </w:rPr>
        <w:footnoteReference w:id="27"/>
      </w:r>
      <w:r>
        <w:rPr/>
        <w:t xml:space="preserve"> (святитель Иоанн Златоуст).</w:t>
      </w:r>
      <w:r>
        <w:rPr>
          <w:vanish/>
        </w:rPr>
        <w:t xml:space="preserve"> (113, 684) (7, 532)</w:t>
      </w:r>
      <w:r>
        <w:rPr/>
        <w:t xml:space="preserve"> </w:t>
      </w:r>
    </w:p>
    <w:p>
      <w:pPr>
        <w:pStyle w:val="2"/>
        <w:rPr/>
      </w:pPr>
      <w:r>
        <w:rPr/>
        <w:t>Есть в этом и другой аспект, не менее важный. Хотя в том, что случается с нами  по большей части повинны мы сами, но и это устрояется Премудрым Богом не только к нашей духовной пользе, но оказывается впоследствии совершенно необходимым для нас. Недаром в народе говорят: «Все что ни делается – все к лучшему». Если человек полагает свою надежду на Бога, то Бог никогда не оставит его, если человек сам не отвернется от Бога. Бог ведет такого человека по жизни, и для человека это благо, потому что он не знает, что ждет его впереди. Ведь мы существуем во времени и подчинены ему. Бог же, будучи творцом времени, существует над ним (нам не просто это понять, потому что существуя во времени, мы можем мыслить только категориями времени) и потому ведает все судьбы всего мира и посылает нам только те беды, которые для нас оказываются, совершенно необходимыми.</w:t>
      </w:r>
    </w:p>
    <w:p>
      <w:pPr>
        <w:pStyle w:val="2"/>
        <w:rPr/>
      </w:pPr>
      <w:r>
        <w:rPr/>
        <w:t>Иной раз понять, это нам удается только через много лет (а многое и вовсе откроется только в будущей жизни); тогда мы понимаем, почему когда-то, много лет назад с нами или нашими близкими случилась беда. А не случись она – худшее поджидало бы нас впереди. Самый яркий пример такого рода, когда Господь забирает из жизни людей, в том числе и младенцев, которые не имеют сознательных грехов. Для каждого христианина ясно, что Бог, предвидя будущее каждого человека, прекращает его земную жизнь тогда, когда он в состоянии предстать перед судом Божиим с чистой душой. Если же это уже закоренелый грешник, не имеющий надежды на исправление, то и для него это благо – он лишается возможности делать зло и тем самым подвергать себя большему осуждению в вечности.</w:t>
      </w:r>
    </w:p>
    <w:p>
      <w:pPr>
        <w:pStyle w:val="2"/>
        <w:rPr/>
      </w:pPr>
      <w:r>
        <w:rPr/>
        <w:t>Все это – область промысла Божия, а это отдельный большой разговор, мы же итак отвлеклись от нашей темы, поэтому после этого краткого комментария вернемся к нашему разговору, тем более, что имея омраченные первородным грехом познавательные способности, мы не можем постигнуть промысел Божий вполне: «О бездна богатства и премудрости и ведения Божия! Как непостижимы судьбы Его и неисследимы пути Его» (Рим. 11, 33)</w:t>
      </w:r>
    </w:p>
    <w:p>
      <w:pPr>
        <w:pStyle w:val="Normal"/>
        <w:ind w:firstLine="397"/>
        <w:jc w:val="both"/>
        <w:rPr/>
      </w:pPr>
      <w:r>
        <w:rPr/>
        <w:t>Итак, для чего столько времени мы посвятили разговору о скорбях? К сожалению, известная русская поговорка: «Пока гром не грянет, мужик не перекрестится» остается актуальной для нас и поныне. И именно тогда, когда гремит гром, мы вспоминаем, а может и вовсе впервые задумываемся о том, какое положение занимает человек в этом мире, и где заканчивается область того, над чем он властен; тогда мы начинаем думать о том, кто выше человека, о том, кто способен нам помочь, ведь «человек велик, когда ему помогает Бог, а оставленный Богом он познает немощь своего естества»</w:t>
      </w:r>
      <w:r>
        <w:rPr>
          <w:rStyle w:val="FootnoteCharacters"/>
          <w:rStyle w:val="FootnoteAnchor"/>
        </w:rPr>
        <w:footnoteReference w:id="28"/>
      </w:r>
      <w:r>
        <w:rPr/>
        <w:t xml:space="preserve"> (святитель Иоанн Златоуст).</w:t>
      </w:r>
      <w:r>
        <w:rPr>
          <w:vanish/>
        </w:rPr>
        <w:t xml:space="preserve"> (36, 341) (6, 792)</w:t>
      </w:r>
      <w:r>
        <w:rPr/>
        <w:t xml:space="preserve"> </w:t>
      </w:r>
    </w:p>
    <w:p>
      <w:pPr>
        <w:pStyle w:val="Normal"/>
        <w:ind w:firstLine="397"/>
        <w:jc w:val="both"/>
        <w:rPr/>
      </w:pPr>
      <w:r>
        <w:rPr/>
        <w:t>«Всякий человек имеет нужду в постоянной помощи, потому что из-за его природной немощи с ним случается много горестного и трудного. Поэтому, ища убежища от всех бедствий или как бы укрываясь от нашествия врагов в крепости на вершине горы, он прибегает к Богу: только пребывая в Боге, он может быть спокоен»</w:t>
      </w:r>
      <w:r>
        <w:rPr>
          <w:rStyle w:val="FootnoteCharacters"/>
          <w:rStyle w:val="FootnoteAnchor"/>
        </w:rPr>
        <w:footnoteReference w:id="29"/>
      </w:r>
      <w:r>
        <w:rPr/>
        <w:t xml:space="preserve"> (святитель Василий Великий).</w:t>
      </w:r>
      <w:r>
        <w:rPr>
          <w:vanish/>
        </w:rPr>
        <w:t xml:space="preserve"> (4, 291) (6, 792).</w:t>
      </w:r>
      <w:r>
        <w:rPr/>
        <w:t xml:space="preserve"> </w:t>
      </w:r>
    </w:p>
    <w:p>
      <w:pPr>
        <w:pStyle w:val="Normal"/>
        <w:ind w:firstLine="397"/>
        <w:jc w:val="both"/>
        <w:rPr/>
      </w:pPr>
      <w:r>
        <w:rPr/>
        <w:t xml:space="preserve"> </w:t>
      </w:r>
      <w:r>
        <w:rPr/>
        <w:t>Получается, что скорби способны обратить к вере, а вера, в свою очередь поможет с ними справиться. Конечно не только скорби могут привести к вере: каждого человека Господь ведет своим, одному ему ведомым путем: «Пути Господни неисповедимы», но именно скорби, болезни, горе заставляют очень многих впервые задуматься о Боге серьезно.</w:t>
      </w:r>
    </w:p>
    <w:p>
      <w:pPr>
        <w:pStyle w:val="Normal"/>
        <w:ind w:firstLine="397"/>
        <w:jc w:val="both"/>
        <w:rPr/>
      </w:pPr>
      <w:r>
        <w:rPr/>
        <w:t xml:space="preserve">Вера сильна – она способна творить чудеса, если только человек верует горячо и искренне, и убежден в силе веры. В Евангельской истории есть множество примеров, когда по силе веры просящего Господь совершал чудеса, неподвластные ни действию, ни разуму человеческому: исцеления безнадежно больных, воскрешения мертвых. Все они стали возможны благодаря силе веры. И в нашей жизни Господь силен показать такие чудеса, если только станем обладателями такой веры. </w:t>
      </w:r>
    </w:p>
    <w:p>
      <w:pPr>
        <w:pStyle w:val="Normal"/>
        <w:ind w:firstLine="397"/>
        <w:jc w:val="both"/>
        <w:rPr/>
      </w:pPr>
      <w:r>
        <w:rPr/>
        <w:t xml:space="preserve">«Вера определяет себе, что хочет, согласно словам святого Амвросия: «Вера имеет постольку, поскольку (человек) верует». Кто мало верует, тот мало и получает. Кто же больше верует, тот и получает больше. Кто верует, что в нем совершится Промысл Божий, это будет; кто же не верует – не будет. Если кто, усердно и прилежно молясь, верует, что молитвы его слышит Бог, то, действительно, Он и слышит, а кто не верует, того не слышит. Если кто верует, что получит то, чего просит, то получит это, если же не верует – не получит. «Вера имеет столько, сколько (человек) верует». Итак, каждый может избирать себе, чего хочет получить из рук Господних, ибо все благое, все дорогое, все самое желанное – в руках Его. Хочет ли кто долго жить: «долгота дней в деснице </w:t>
      </w:r>
      <w:r>
        <w:rPr>
          <w:i/>
        </w:rPr>
        <w:t>(правой руке – прим. авт.)</w:t>
      </w:r>
      <w:r>
        <w:rPr/>
        <w:t xml:space="preserve"> Его». Хочет ли быть богатым и славным, «в шуице </w:t>
      </w:r>
      <w:r>
        <w:rPr>
          <w:i/>
        </w:rPr>
        <w:t xml:space="preserve">(левой руке – прим. авт.) </w:t>
      </w:r>
      <w:r>
        <w:rPr/>
        <w:t>Его богатство и слава». Хочет ли великого могущества и великой власти, «десница Господня высока, десница Господня твори силу» (Пс. 117, 16). Но все это – временные блага; лучше же искать вечных благ, чем временных. Ибо о временных в одном месте говорится так: «Просите, и не получаете, потому что просите не на добро, а чтобы употребить для ваших вожделений» (Иак. 4, 3)»</w:t>
      </w:r>
      <w:r>
        <w:rPr>
          <w:rStyle w:val="FootnoteCharacters"/>
          <w:rStyle w:val="FootnoteAnchor"/>
        </w:rPr>
        <w:footnoteReference w:id="30"/>
      </w:r>
      <w:r>
        <w:rPr/>
        <w:t xml:space="preserve"> (святитель Димитрий Ростовский).</w:t>
      </w:r>
      <w:r>
        <w:rPr>
          <w:vanish/>
        </w:rPr>
        <w:t xml:space="preserve"> (103, 268) (5, 497).</w:t>
      </w:r>
      <w:r>
        <w:rPr/>
        <w:t xml:space="preserve"> </w:t>
      </w:r>
    </w:p>
    <w:p>
      <w:pPr>
        <w:pStyle w:val="Normal"/>
        <w:ind w:firstLine="397"/>
        <w:jc w:val="both"/>
        <w:rPr/>
      </w:pPr>
      <w:r>
        <w:rPr/>
        <w:t>Не стоит, однако, забывать о том, что необходимо помнить о Боге всегда, а не только когда заставляет нас нужда, и жить по Божиим заповедям, раз уж дерзаем просить Его помощи: «Истинная добродетель в том, чтобы всегда помнить о Боге, призывать Его в помощь и в благополучии; если мы будем помнить Его в счастии, то и Он вспомнит о нас в несчастии»</w:t>
      </w:r>
      <w:r>
        <w:rPr>
          <w:rStyle w:val="FootnoteCharacters"/>
          <w:rStyle w:val="FootnoteAnchor"/>
        </w:rPr>
        <w:footnoteReference w:id="31"/>
      </w:r>
      <w:r>
        <w:rPr/>
        <w:t xml:space="preserve"> (святитель Иоанн Златоуст).</w:t>
      </w:r>
      <w:r>
        <w:rPr>
          <w:vanish/>
        </w:rPr>
        <w:t xml:space="preserve"> (39, 839) (6, 793)</w:t>
      </w:r>
      <w:r>
        <w:rPr/>
        <w:t xml:space="preserve"> </w:t>
      </w:r>
    </w:p>
    <w:p>
      <w:pPr>
        <w:pStyle w:val="Normal"/>
        <w:ind w:firstLine="397"/>
        <w:jc w:val="both"/>
        <w:rPr/>
      </w:pPr>
      <w:r>
        <w:rPr/>
        <w:t>Ну и конечно, никогда не забывайте благодарить Бога, получив просимое! «Надейся на милость Божию, нисколько не сомневайся, и ты непременно получишь просимое. А получив, не будь неблагодарным и непризнательным к Благодетелю, но воздай за благодеяние – вознеси благодарственную песнь Господу»</w:t>
      </w:r>
      <w:r>
        <w:rPr>
          <w:rStyle w:val="FootnoteCharacters"/>
          <w:rStyle w:val="FootnoteAnchor"/>
        </w:rPr>
        <w:footnoteReference w:id="32"/>
      </w:r>
      <w:r>
        <w:rPr/>
        <w:t xml:space="preserve"> (святитель Иоанн Златоуст).</w:t>
      </w:r>
      <w:r>
        <w:rPr>
          <w:vanish/>
        </w:rPr>
        <w:t>(39, 150) (6, 793)</w:t>
      </w:r>
      <w:r>
        <w:rPr/>
        <w:t xml:space="preserve"> </w:t>
      </w:r>
    </w:p>
    <w:p>
      <w:pPr>
        <w:pStyle w:val="Normal"/>
        <w:ind w:firstLine="397"/>
        <w:jc w:val="both"/>
        <w:rPr/>
      </w:pPr>
      <w:r>
        <w:rPr/>
        <w:t>Прекрасно, что вера может дать человеку помощь в его житейских бедах, но это не единственное и не главное, что мы вправе ожидать от веры. Нечто гораздо более важное предстанет перед нашим мысленным взором; то, что ищут многие думающие люди, но находят не все. Речь пойдет об истине.</w:t>
      </w:r>
    </w:p>
    <w:p>
      <w:pPr>
        <w:pStyle w:val="Normal"/>
        <w:ind w:firstLine="397"/>
        <w:jc w:val="both"/>
        <w:rPr/>
      </w:pPr>
      <w:r>
        <w:rPr/>
      </w:r>
    </w:p>
    <w:p>
      <w:pPr>
        <w:pStyle w:val="Heading4"/>
        <w:ind w:firstLine="397"/>
        <w:rPr/>
      </w:pPr>
      <w:bookmarkStart w:id="3" w:name="__RefHeading___Toc87730663"/>
      <w:bookmarkEnd w:id="3"/>
      <w:r>
        <w:rPr/>
        <w:t>О Истине.</w:t>
      </w:r>
    </w:p>
    <w:p>
      <w:pPr>
        <w:pStyle w:val="Normal"/>
        <w:ind w:firstLine="397"/>
        <w:jc w:val="both"/>
        <w:rPr/>
      </w:pPr>
      <w:r>
        <w:rPr/>
        <w:t>Вокруг разговоров и споров об истине, о том, что есть истина, сломано не мало копий. В начале этой главы мы сказали, что наша задача не будет заключаться в полемике или доказательствах. Поэтому мы просто расскажем о том, что есть истина для христианина. Ну, и поскольку об этом можно разговаривать очень и очень долго, постараемся быть предельно краткими, излагая свои мысли тезисно.</w:t>
      </w:r>
    </w:p>
    <w:p>
      <w:pPr>
        <w:pStyle w:val="Normal"/>
        <w:ind w:firstLine="397"/>
        <w:jc w:val="both"/>
        <w:rPr/>
      </w:pPr>
      <w:r>
        <w:rPr/>
        <w:t>Многим из нас знаком риторический вопрос «Что есть Истина»? И, конечно, каждому христианину известно, что этот вопрос был задан Пилатом, прокуратором (правителем) Иудеи, находившемуся у него на допросе Христу. Пилату предстояла сама Истина – Христос, и, несмотря на это, он не смог этого увидеть. Потому что не захотел. Собственно его и не интересовал ответ на заданный им вопрос, ибо, задав его, Пилат немедленно удалился, не ожидая от этого «сына плотника» получить ответ (Ин. 18).</w:t>
      </w:r>
    </w:p>
    <w:p>
      <w:pPr>
        <w:pStyle w:val="Normal"/>
        <w:ind w:firstLine="397"/>
        <w:jc w:val="both"/>
        <w:rPr/>
      </w:pPr>
      <w:r>
        <w:rPr/>
        <w:t>Невероятно, но эта история повторяется во все времена снова и снова, только место Пилата занимаем теперь мы с вами. И хотя в наше время (как, впрочем, и во все другие) истина интересует немногих, ибо сейчас все больше в моде «хлеб и зрелища», даже те, кто все же стремится к ней, не всегда хотят увидеть истину в учении Христа и в нем самом. Между тем, «Истина открыто предлагает себя всем, желающим видеть ее красоту»</w:t>
      </w:r>
      <w:r>
        <w:rPr>
          <w:rStyle w:val="FootnoteCharacters"/>
          <w:rStyle w:val="FootnoteAnchor"/>
        </w:rPr>
        <w:footnoteReference w:id="33"/>
      </w:r>
      <w:r>
        <w:rPr/>
        <w:t xml:space="preserve"> (святитель Иоанн Златоуст).</w:t>
      </w:r>
      <w:r>
        <w:rPr>
          <w:vanish/>
        </w:rPr>
        <w:t xml:space="preserve"> (42, 184) (6, 157)</w:t>
      </w:r>
      <w:r>
        <w:rPr/>
        <w:t xml:space="preserve">  </w:t>
      </w:r>
    </w:p>
    <w:p>
      <w:pPr>
        <w:pStyle w:val="Normal"/>
        <w:ind w:firstLine="397"/>
        <w:jc w:val="both"/>
        <w:rPr/>
      </w:pPr>
      <w:r>
        <w:rPr/>
        <w:t>К тем, кто теперь поступает как некогда Пилат, хочется обратить очень емкие и прямые слова святителя Игнатия Брянчанинова: «Надо, чтобы наш образ мыслей был проникнут Истиной. Кроме Христа, не понимай и не знай другой Истины. И не слепцы ли те, кто бы они ни были, которые в то время, когда предстоит им Христос в страшном величии смирения, вопрошают: «Что есть Истина?»</w:t>
      </w:r>
      <w:r>
        <w:rPr>
          <w:rStyle w:val="FootnoteCharacters"/>
          <w:rStyle w:val="FootnoteAnchor"/>
        </w:rPr>
        <w:footnoteReference w:id="34"/>
      </w:r>
      <w:r>
        <w:rPr/>
        <w:t>.</w:t>
      </w:r>
      <w:r>
        <w:rPr>
          <w:vanish/>
        </w:rPr>
        <w:t xml:space="preserve"> (111, 508–509) (7, 450)</w:t>
      </w:r>
      <w:r>
        <w:rPr/>
        <w:t xml:space="preserve"> </w:t>
      </w:r>
    </w:p>
    <w:p>
      <w:pPr>
        <w:pStyle w:val="Normal"/>
        <w:ind w:firstLine="397"/>
        <w:jc w:val="both"/>
        <w:rPr/>
      </w:pPr>
      <w:r>
        <w:rPr/>
        <w:t>Почему не смог увидеть предстоящей перед ним Истины Пилат? Почему и нам не всегда это удается? Нам с детства знакома расхожая фраза «Человек – это звучит гордо»; она – отличный пример действия омраченных грехом познавательных способностей человека: горделивый разум не в силах признать, что истина находится не в нем самом, что человек не есть критерий истины. «Тебе стыдно признаться, падший горделивец, гордый в самом падении своем, что ты должен искать истины вне себя, что вход для нее в твою душу – через слух и другие телесные чувства. Но это – неоспоримая правда»</w:t>
      </w:r>
      <w:r>
        <w:rPr>
          <w:rStyle w:val="FootnoteCharacters"/>
          <w:rStyle w:val="FootnoteAnchor"/>
        </w:rPr>
        <w:footnoteReference w:id="35"/>
      </w:r>
      <w:r>
        <w:rPr/>
        <w:t xml:space="preserve"> (святитель Игнатий Брянчанинов).</w:t>
      </w:r>
      <w:r>
        <w:rPr>
          <w:vanish/>
        </w:rPr>
        <w:t xml:space="preserve"> (108, 119) (6, 156)</w:t>
      </w:r>
      <w:r>
        <w:rPr/>
        <w:t xml:space="preserve"> </w:t>
      </w:r>
    </w:p>
    <w:p>
      <w:pPr>
        <w:pStyle w:val="Normal"/>
        <w:ind w:firstLine="397"/>
        <w:jc w:val="both"/>
        <w:rPr/>
      </w:pPr>
      <w:r>
        <w:rPr/>
        <w:t>Между тем, человек ведет себя именно так, как будто он чуть ли не сама истина. Примеры на поверхности. Каждый из нас всегда склонен отстаивать свою правоту в любых вопросах, при этом человек часто не способен воспринимать конструктивную критику. Умение признавать свои ошибки – редкость, отличающая умных людей. Вспоминается мне одна характерная фраза известного советского руководителя: «Есть два мнения: одно – мое, другое – глупое». Действуя зачастую именно таким образом, мы еще и не хотим этого признавать: нет, дескать, мы внимательны к мнению других и рады бы им последовать; ну разве наша вина в том, что они действительно глупы?</w:t>
      </w:r>
    </w:p>
    <w:p>
      <w:pPr>
        <w:pStyle w:val="Normal"/>
        <w:ind w:firstLine="397"/>
        <w:jc w:val="both"/>
        <w:rPr/>
      </w:pPr>
      <w:r>
        <w:rPr/>
        <w:t xml:space="preserve">Это на бытовом уровне. Когда же речь идет о духовном, мысля приблизительно таким же образом, мы готовы убеждать себя: «Я существую, мне хорошо, вот и вся истина. Я вообще сам себе истина. Мне никто не нужен». Это в одном случае. Если же человек готов признать, что не является источником истины и начинает искать ее вовне, то и тогда не всегда ему удается дойти до познания Истины. Почему? Потому что часто за Истину принимается, пускай и необычайно разумная и очень нравственная, но все же </w:t>
      </w:r>
      <w:r>
        <w:rPr>
          <w:i/>
        </w:rPr>
        <w:t>человеческая мудрость</w:t>
      </w:r>
      <w:r>
        <w:rPr/>
        <w:t>. Я имею в виду различного рода философские или религиозные учения. Приняв такую мудрость за истину, человек начинает думать, что нашел истину и, естественно, прекращает ее поиски, сосредоточившись на достижении «просветления», «нирваны» или чего-то там еще.</w:t>
      </w:r>
    </w:p>
    <w:p>
      <w:pPr>
        <w:pStyle w:val="Normal"/>
        <w:ind w:firstLine="397"/>
        <w:jc w:val="both"/>
        <w:rPr/>
      </w:pPr>
      <w:r>
        <w:rPr/>
        <w:t>Между тем, если бы такой человек был более последователен и мыслил более логично, то, продолжив поиски истины, непременно нашел бы ее, и, заодно, понял бы, что источником истины не может быть человек. Даже мудрейший из мудрейших. Одним словом идти путем разума в поисках истины можно. Проблема в том, что для того, чтобы дойти, необходимо достаточное образование (прежде всего в области философии) и способность последовательно и логически мыслить (впрочем, не надо забывать, что все это без помощи Божией – ничто). Если где-то сбой – не дойдешь, что со многими и случилось. И наоборот – умеешь мыслить – придешь ко Христу. Кстати, в этой связи интересно заметить, что немало достойных людей, многие из которых впоследствии были прославлены Церковью во святых, начинали свой путь ко Христу с философии, т.е. шли путем разума.</w:t>
      </w:r>
    </w:p>
    <w:p>
      <w:pPr>
        <w:pStyle w:val="Normal"/>
        <w:ind w:firstLine="397"/>
        <w:jc w:val="both"/>
        <w:rPr/>
      </w:pPr>
      <w:r>
        <w:rPr/>
        <w:t>Но есть и другой путь к Истине – путь не разума, а веры, и он доступен любому. По поводу соотношения веры и разума высказывались многие богословы, так например, если бы блаженный Августин, используя формулировку Ансельма Кентерберийского сказал «Верую, чтобы понимать», то путь разума, о котором мы сейчас говорили, можно выразить другой формулировкой: «Понимаю, чтобы верить», высказанной другим философом, современником Ансельма, Пьером Абеляром (оба интересуют нас в первую очередь как философы, а не как богословы, поскольку они были еретиками). И, все же, несмотря на то, что такой путь разума имеет право на существование, не стоит забывать, что по мысли, высказанной еще Филоном Александрийским (</w:t>
      </w:r>
      <w:r>
        <w:rPr>
          <w:lang w:val="en-US"/>
        </w:rPr>
        <w:t>I</w:t>
      </w:r>
      <w:r>
        <w:rPr/>
        <w:t xml:space="preserve"> век), философия есть всего лишь служанка богословия, поэтому лучше избрать другой путь, более безопасный – через веру, повторяя за Ансельмом Кентерберийским: «Я не размышляю, чтобы верить, но верю, чтобы понимать». Одним словом, вера должна предшествовать разуму, она выше разума, а разум только помогает в укреплении веры. А верить мы должны для того, чтобы лучше понимать.</w:t>
      </w:r>
    </w:p>
    <w:p>
      <w:pPr>
        <w:pStyle w:val="Normal"/>
        <w:ind w:firstLine="397"/>
        <w:jc w:val="both"/>
        <w:rPr/>
      </w:pPr>
      <w:r>
        <w:rPr/>
        <w:t>Ну вот, опять мы углубились в философию. Простите великодушно. Лучше давайте просто вспомним о том, что было сказано выше о вере, о том, как обретается вера, и еще раз подчеркнем, что обретая веру, человек обретает и Истину, делается ее причастником.</w:t>
      </w:r>
    </w:p>
    <w:p>
      <w:pPr>
        <w:pStyle w:val="Normal"/>
        <w:ind w:firstLine="397"/>
        <w:jc w:val="both"/>
        <w:rPr/>
      </w:pPr>
      <w:r>
        <w:rPr/>
        <w:t>Но кроме самой веры необходимо еще и некоторое знание о Истине, о том, во что мы верим. Что же нужно делать, чтобы познать Истину? «Научись читать Евангелие: от него услышишь Истину, в нем увидишь Истину. Истина откроет тебе падение твое и узы лжи, узы самообольщения, которыми невидимо связана душа всякого человека, не обновленного Святым Духом»</w:t>
      </w:r>
      <w:r>
        <w:rPr>
          <w:rStyle w:val="FootnoteCharacters"/>
          <w:rStyle w:val="FootnoteAnchor"/>
        </w:rPr>
        <w:footnoteReference w:id="36"/>
      </w:r>
      <w:r>
        <w:rPr/>
        <w:t xml:space="preserve"> (святитель Игнатий Брянчанинов).</w:t>
      </w:r>
      <w:r>
        <w:rPr>
          <w:vanish/>
        </w:rPr>
        <w:t xml:space="preserve"> (108, 119) (6, 156)</w:t>
      </w:r>
      <w:r>
        <w:rPr/>
        <w:t xml:space="preserve"> </w:t>
      </w:r>
    </w:p>
    <w:p>
      <w:pPr>
        <w:pStyle w:val="Normal"/>
        <w:ind w:firstLine="397"/>
        <w:jc w:val="both"/>
        <w:rPr/>
      </w:pPr>
      <w:r>
        <w:rPr/>
        <w:t xml:space="preserve">Отлично, но в чем, так сказать, практическое значение познания Истины? Что нам с того, какое это имеет значение для каждого конкретного человека? Прежде чем говорить об этом, скажем о том, что вообще Истина принесла в наш мир.  </w:t>
      </w:r>
    </w:p>
    <w:p>
      <w:pPr>
        <w:pStyle w:val="Normal"/>
        <w:ind w:firstLine="397"/>
        <w:jc w:val="both"/>
        <w:rPr/>
      </w:pPr>
      <w:r>
        <w:rPr/>
        <w:t>«Я на то родился и на то пришел в мир, чтобы свидетельствовать о истине; всякий, кто от истины, слушает гласа Моего» (Ин. 18, 37). Когда открылась Истина Небесная, когда Посланник Божий в нашей плоти явился на земле, тогда весь греховный мрак исчез: пали идолы, постыдилось язычество, скрылось суеверие, вострепетала совесть, повинная греху, возрадовалась склонная к добродетели душа, узрев прямой путь спасения; нравы преобразились, святыня воцарилась, восторжествовала правда, Дух Святой покрыл всех своим осенением… Действие Истины через апостольскую ревность разогнало ложные и ввело прямые понятия о спасительных вещах.</w:t>
      </w:r>
    </w:p>
    <w:p>
      <w:pPr>
        <w:pStyle w:val="Normal"/>
        <w:ind w:firstLine="397"/>
        <w:jc w:val="both"/>
        <w:rPr/>
      </w:pPr>
      <w:r>
        <w:rPr/>
        <w:t>Мир думал, что довольно заботиться об одной здешней жизни, а далее не простирать размышления своего. Дух Истины научил, что эта жизнь есть путь к будущей, и тогда она счастлива, когда ведет в Вечной. Мир думал, что счастье состоит в одних телесных увеселениях и в чувственных удовольствиях. А Дух Истины научил, что прямое удовольствие состоит в непорочной совести и что его не нарушают ни слезы, исторгаемые терпением за правду, ни гонения, которые еще более укрепляют в твердости добродетельного подвига, ни страдания, которыми тем более обновляется дух, чем более разрушается тело. Мир думал, что для богопочитания довольно соблюдать одни внешние обряды, и тем мнил удовлетворить Божеству. Дух Истины научил, что угодная Богу жертва есть сердце сокрушенное и смиренное и что истинное благочестие требует добродетельной жизни. Мир думал, что все подвержено случаю, хитростям и проискам человеческим, Но Дух Истины научил, что всем управляет Отеческий Божий Промысл и что все тщетно, если не подкрепляет Его рука. Мир думал, что довольно для оправдания перед Богом своих так называемых добрых дел. Дух Истины научил, что и все наши добрые дела недостаточны и смешаны со страстями, что они тогда действительны, когда им содействует Евангельская благодать. Мир думал, что божеством могут быть вещественные, суетой человеческой изобретенные идолы, но Дух Истины научил, что «Бог есть дух, и поклоняющиеся Ему должны поклоняться в духе и истине» (Ин. 4, 24). Так мир думал. И может ли быть простительным теперь, при познании Духа Истины, после осияния нас евангельским светом, если мы будем замечены в подобных мнениях?..»</w:t>
      </w:r>
      <w:r>
        <w:rPr>
          <w:rStyle w:val="FootnoteCharacters"/>
          <w:rStyle w:val="FootnoteAnchor"/>
        </w:rPr>
        <w:footnoteReference w:id="37"/>
      </w:r>
      <w:r>
        <w:rPr/>
        <w:t xml:space="preserve"> (Платон, митрополит Московский).</w:t>
      </w:r>
      <w:r>
        <w:rPr>
          <w:vanish/>
        </w:rPr>
        <w:t xml:space="preserve">(105, 300–302) (6, 159) </w:t>
      </w:r>
    </w:p>
    <w:p>
      <w:pPr>
        <w:pStyle w:val="Normal"/>
        <w:ind w:firstLine="397"/>
        <w:jc w:val="both"/>
        <w:rPr/>
      </w:pPr>
      <w:r>
        <w:rPr/>
        <w:t xml:space="preserve">Но что же главное? То, к чему может приобщить нас Истина? Вновь обратимся к Евангелию: «Если пребудете в слове Моем, то вы истинно Мои ученики, и </w:t>
      </w:r>
      <w:r>
        <w:rPr>
          <w:i/>
        </w:rPr>
        <w:t>познаете истину, и истина сделает вас свободными</w:t>
      </w:r>
      <w:r>
        <w:rPr/>
        <w:t>… Всякий, делающий грех, есть раб греха… Итак, если Сын освободит вас, то истинно свободны будете» (Ин. 8, 31–32, 34, 36). Вот то, что мы обретаем – свободу. В этих евангельских словах Спасителя – учение о христианской свободе. Но они, безусловно, требуют некоторого пояснения, в том числе, в той части, которая поможет нам ответить на некоторые непраздные вопросы, в частности, что это за свобода такая христианская, и почему только христианская вера может дать человеку подлинную свободу?</w:t>
      </w:r>
    </w:p>
    <w:p>
      <w:pPr>
        <w:pStyle w:val="Normal"/>
        <w:ind w:firstLine="397"/>
        <w:jc w:val="both"/>
        <w:rPr/>
      </w:pPr>
      <w:r>
        <w:rPr/>
      </w:r>
    </w:p>
    <w:p>
      <w:pPr>
        <w:pStyle w:val="Heading4"/>
        <w:ind w:firstLine="397"/>
        <w:rPr>
          <w:b w:val="false"/>
          <w:b w:val="false"/>
          <w:i w:val="false"/>
          <w:i w:val="false"/>
        </w:rPr>
      </w:pPr>
      <w:bookmarkStart w:id="4" w:name="__RefHeading___Toc87730664"/>
      <w:r>
        <w:rPr/>
        <w:t>О свободе.</w:t>
      </w:r>
      <w:bookmarkEnd w:id="4"/>
      <w:r>
        <w:rPr/>
        <w:t xml:space="preserve"> </w:t>
      </w:r>
    </w:p>
    <w:p>
      <w:pPr>
        <w:pStyle w:val="Normal"/>
        <w:ind w:firstLine="397"/>
        <w:jc w:val="both"/>
        <w:rPr/>
      </w:pPr>
      <w:r>
        <w:rPr/>
        <w:t xml:space="preserve">В первую очередь мне хотелось бы кратко изложить суть христианского учения о свободе. Каждый человек в своей жизни осознанно или не осознанно стремится к свободе. Свободе действовать по своему усмотрению, выбирать свой жизненный путь, самостоятельно определять цели и средства к их выполнению. И конечно, никому не нравится, когда его принуждают делать что-либо, что не согласуется с нашим желанием, с нашей свободой выбора. Но если человек не умеет распоряжаться своей свободой, и превращает ее во вседозволенность, нанося вред обществу, тогда его свободу ограничивают путем физической его изоляции от этого общества, что человеку, естественно, не нравится. </w:t>
      </w:r>
    </w:p>
    <w:p>
      <w:pPr>
        <w:pStyle w:val="Normal"/>
        <w:ind w:firstLine="397"/>
        <w:jc w:val="both"/>
        <w:rPr/>
      </w:pPr>
      <w:r>
        <w:rPr/>
        <w:t>Почему свобода так важна для человека? Настолько, что любое ее ограничение вызывает самое активное противодействие? Дело в том, что свобода – сущностная характеристика человека, вложенная в него Творцом. Свобода – то, что делает человека человеком (конечно не она только, но она в том числе): «Неразумные существа не свободны, ибо они более ведутся природой, нежели ведут, вследствие чего они и не сопротивляются естественному стремлению, но одновременно с тем, как они пожелают чего-либо, устремляются к действию. Человек же, будучи разумным, скорее ведет природу, нежели ведется ею, вследствие чего и желая чего-либо, если только хочет, имеет власть подавить свое желание или последовать за ним. Почему неразумные существа не хвалятся, не порицаются, а человек и бывает хвалим, и бывает порицаем»</w:t>
      </w:r>
      <w:r>
        <w:rPr>
          <w:rStyle w:val="FootnoteCharacters"/>
          <w:rStyle w:val="FootnoteAnchor"/>
        </w:rPr>
        <w:footnoteReference w:id="38"/>
      </w:r>
      <w:r>
        <w:rPr/>
        <w:t xml:space="preserve"> (преподобный Иоанн Дамаскин).</w:t>
      </w:r>
      <w:r>
        <w:rPr>
          <w:vanish/>
        </w:rPr>
        <w:t xml:space="preserve"> (Точное изложение православной веры Кн. 2, гл. 27, с. 109)</w:t>
      </w:r>
      <w:r>
        <w:rPr/>
        <w:t xml:space="preserve"> </w:t>
      </w:r>
    </w:p>
    <w:p>
      <w:pPr>
        <w:pStyle w:val="Normal"/>
        <w:ind w:firstLine="397"/>
        <w:jc w:val="both"/>
        <w:rPr/>
      </w:pPr>
      <w:r>
        <w:rPr/>
        <w:t>Каковы же характеристики свободы, дарованной человеку, и почему так трудно увидеть человеку неверующему в христианстве подлинную свободу? Дело в том, что большинство людей понимают под свободой исключительно способность выбора (поэтому любой ненравственный человек способен превратить ее во вседозволенность); такая свобода называется формальной (или психологической). Между тем, сама по себе способность выбора еще не делает человека свободным, потому что желания человека и его возможности не всегда совпадают. Человек часто желает того, чего не может осуществить, и, наоборот, нередко вынужден делать то, чего делать не хочет. Наиболее ярко в Священном Писании эта мысль выражена в послании апостола Павла к Римлянам: «Доброго, которого хочу, не делаю, злое, которого не хочу, делаю» (Рим. 7, 19–23).</w:t>
      </w:r>
    </w:p>
    <w:p>
      <w:pPr>
        <w:pStyle w:val="Normal"/>
        <w:ind w:firstLine="397"/>
        <w:jc w:val="both"/>
        <w:rPr/>
      </w:pPr>
      <w:r>
        <w:rPr/>
        <w:t>Но еще более важно то, что та самая способность выбора (т.е. формальная свобода), в которой человек склонен видеть подлинную свободу, вовсе не является признаком совершенства, скорее наоборот, свидетельствует о некотором несовершенстве, так как предполагает выбор, а любой выбор всегда связан с некоторым несовершенством: незнанием, сомнением, колебанием и т.д.</w:t>
      </w:r>
    </w:p>
    <w:p>
      <w:pPr>
        <w:pStyle w:val="Normal"/>
        <w:ind w:firstLine="397"/>
        <w:jc w:val="both"/>
        <w:rPr/>
      </w:pPr>
      <w:r>
        <w:rPr/>
        <w:t xml:space="preserve">Истинная же свобода, которую называют нравственной (или духовной) не предполагает наличие необходимости выбора из различных возможностей. Такой свободой обладает Бог: он всегда в совершенстве знает свои цели, и средства для их достижения, никакая необходимость, ни внутренняя, ни внешняя, Ему не довлеет.  Поэтому Бог является совершенно свободным существом. </w:t>
      </w:r>
    </w:p>
    <w:p>
      <w:pPr>
        <w:pStyle w:val="Normal"/>
        <w:ind w:firstLine="397"/>
        <w:jc w:val="both"/>
        <w:rPr/>
      </w:pPr>
      <w:r>
        <w:rPr/>
        <w:t>При сотворении человека, он был наделен Богом духовной свободой и обладал ею до грехопадения: нравственная свобода первозданного человека означает не только его свободу от наличия греховных расположений, но также и обладание положительно добрым направлением воли. Человек любил добро и стремился к нему, не зная внутренних колебаний между добром и злом.</w:t>
      </w:r>
    </w:p>
    <w:p>
      <w:pPr>
        <w:pStyle w:val="Normal"/>
        <w:ind w:firstLine="397"/>
        <w:jc w:val="both"/>
        <w:rPr/>
      </w:pPr>
      <w:r>
        <w:rPr/>
        <w:t>Поэтому путь к подлинной свободе лежит через освобождение от тирании греха, о чем многократно говорится в Новом Завете и творениях святых отцов. Вот что значит «познаете истину, и истина сделает вас свободными»!</w:t>
      </w:r>
    </w:p>
    <w:p>
      <w:pPr>
        <w:pStyle w:val="Normal"/>
        <w:ind w:firstLine="397"/>
        <w:jc w:val="both"/>
        <w:rPr/>
      </w:pPr>
      <w:r>
        <w:rPr/>
        <w:t>«Свободны христиане от закона, ибо уже «не под законом, но под благодатью», по учению премудрого Павла (Рим. 6, 14). Не по принуждению закона, но свободным духом исполняют они заповеди Божии, не как рабы, боящиеся наказания  господина своего, но как сыновья, проявляющие охотное и любовное послушание отцу своему, и приносят плод духовный: «любовь, радость, мир, долготерпение, благость, милосердие, веру, кротость, воздержание. На таковых нет закона» (Гал. 5, 22–23). Кажется, это подразумевал Павел, когда писал: «Закон положен не для праведника» (1 Тим. 1, 9), ибо он благодатью Христовой делает то, что повелевает закон. Но для кого же положен закон? «Для беззаконных и непокоривых, нечестивых и грешников, развратных и оскверненных» и прочее, как добавляет тот же апостол (1 Тим. 1, 9–10). Они нуждаются в законе, обуздывающем их страсти, предохраняющем от беззакония, грозящем им наказанием»</w:t>
      </w:r>
      <w:r>
        <w:rPr>
          <w:rStyle w:val="FootnoteCharacters"/>
          <w:rStyle w:val="FootnoteAnchor"/>
        </w:rPr>
        <w:footnoteReference w:id="39"/>
      </w:r>
      <w:r>
        <w:rPr/>
        <w:t xml:space="preserve"> (святитель Тихон Задонский).</w:t>
      </w:r>
      <w:r>
        <w:rPr>
          <w:vanish/>
        </w:rPr>
        <w:t>(104, 1655–1656) (7, 607)</w:t>
      </w:r>
      <w:r>
        <w:rPr/>
        <w:t xml:space="preserve"> </w:t>
      </w:r>
    </w:p>
    <w:p>
      <w:pPr>
        <w:pStyle w:val="Normal"/>
        <w:ind w:firstLine="397"/>
        <w:jc w:val="both"/>
        <w:rPr/>
      </w:pPr>
      <w:r>
        <w:rPr/>
        <w:t>Кстати, в свете сказанного становится понятной каждому несостоятельность упреков в адрес православных верующих в том, что, дескать, Церковь налагает на нашу жизнь слишком много ограничений: и то нельзя и это, да еще и эти постоянные посты. Все просто: мы стремимся к духовной свободе, а не к формальной. Более того, всякий духовный подвиг имеет еще одну цель – стяжание благодати Божией, впрочем, не будем забегать вперед – речь об этом пойдет совсем скоро.</w:t>
      </w:r>
    </w:p>
    <w:p>
      <w:pPr>
        <w:pStyle w:val="Normal"/>
        <w:ind w:firstLine="397"/>
        <w:jc w:val="both"/>
        <w:rPr/>
      </w:pPr>
      <w:r>
        <w:rPr/>
        <w:t>То, что мы уже сказали о свободе – еще не все. Свобода христианская имеет для христианина, если так можно выразиться, еще и практическую значимость. Она помогает ему идти по дороге жизни к своему Творцу. С ней легче преодолевать преграды, она помогает справиться с жизненными испытаниями. Это – естественное следствие из того, что было сказано нами выше.</w:t>
      </w:r>
    </w:p>
    <w:p>
      <w:pPr>
        <w:pStyle w:val="Normal"/>
        <w:ind w:firstLine="397"/>
        <w:jc w:val="both"/>
        <w:rPr/>
      </w:pPr>
      <w:r>
        <w:rPr/>
        <w:t>«Истинные христиане имеют это сокровище – свободу, свободу не временную, но вечную. Их свобода ни местом, ни временем не ограничена. У них не может отнять свободы темница, пленение, работа, железная цепь и ничто, этому подобное; везде и всегда при них это неоценимое сокровище, ибо «не тленным серебром или золотом искуплены» они, «но драгоценною Кровию Христа, как непорочного и чистого Агнца» (1 Пет. 1, 18–19). Они служат людям, служат врагам, пленившим их, их заключают в темницы, связывают узами, но сладкой своей свободы они не теряют. Так высока, славна и сладка христианская свобода!»</w:t>
      </w:r>
      <w:r>
        <w:rPr>
          <w:rStyle w:val="FootnoteCharacters"/>
          <w:rStyle w:val="FootnoteAnchor"/>
        </w:rPr>
        <w:footnoteReference w:id="40"/>
      </w:r>
      <w:r>
        <w:rPr/>
        <w:t xml:space="preserve"> (святитель Тихон Задонский).</w:t>
      </w:r>
      <w:r>
        <w:rPr>
          <w:vanish/>
        </w:rPr>
        <w:t xml:space="preserve"> (104, 1656–1657) (7, 607)</w:t>
      </w:r>
      <w:r>
        <w:rPr/>
        <w:t xml:space="preserve"> </w:t>
      </w:r>
    </w:p>
    <w:p>
      <w:pPr>
        <w:pStyle w:val="Normal"/>
        <w:ind w:firstLine="397"/>
        <w:jc w:val="both"/>
        <w:rPr/>
      </w:pPr>
      <w:r>
        <w:rPr/>
        <w:t>«Сказал Господь: «Если Сын освободит  вас, то истинно свободы будете» (Ин. 8, 36). Вот где свобода! Ум связан узами неведения, заблуждений, суеверий, недоумений; он бьется, но выбиться из них не может. Прилепись к Господу – и Он просветит тьму твою и расторгнет все узы, в которых томится ум твой. Волю вяжут страсти и не дают ей простора действовать; вьется она, как связанный по рукам и по ногам, а выбиться не может. Но прилепись к Господу – и он даст тебе Самсонову силу и расторгнет все вяжущие тебя узы неправды. Сердце наполняют постоянные тревоги и отдыха ему не дают, но прилепись к Господу – и Он успокоит тебя. И будешь, умиротворенный в себе и все вокруг светло видя, беспрепятственно и непреткновенно шествовать с Господом сквозь мрак и темноту этой жизни, к всеблаженной, полной отрады и простора Вечности»</w:t>
      </w:r>
      <w:r>
        <w:rPr>
          <w:rStyle w:val="FootnoteCharacters"/>
          <w:rStyle w:val="FootnoteAnchor"/>
        </w:rPr>
        <w:footnoteReference w:id="41"/>
      </w:r>
      <w:r>
        <w:rPr/>
        <w:t xml:space="preserve"> (Феофан Затворник).</w:t>
      </w:r>
      <w:r>
        <w:rPr>
          <w:vanish/>
        </w:rPr>
        <w:t xml:space="preserve"> (107, 132–133) (7, 606)</w:t>
      </w:r>
      <w:r>
        <w:rPr/>
        <w:t xml:space="preserve"> </w:t>
      </w:r>
    </w:p>
    <w:p>
      <w:pPr>
        <w:pStyle w:val="Normal"/>
        <w:ind w:firstLine="397"/>
        <w:jc w:val="both"/>
        <w:rPr/>
      </w:pPr>
      <w:r>
        <w:rPr/>
      </w:r>
    </w:p>
    <w:p>
      <w:pPr>
        <w:pStyle w:val="Heading4"/>
        <w:ind w:firstLine="397"/>
        <w:rPr/>
      </w:pPr>
      <w:bookmarkStart w:id="5" w:name="__RefHeading___Toc87730665"/>
      <w:bookmarkEnd w:id="5"/>
      <w:r>
        <w:rPr/>
        <w:t>О благодати.</w:t>
      </w:r>
    </w:p>
    <w:p>
      <w:pPr>
        <w:pStyle w:val="Normal"/>
        <w:ind w:firstLine="397"/>
        <w:jc w:val="both"/>
        <w:rPr/>
      </w:pPr>
      <w:r>
        <w:rPr/>
        <w:t>Однако, истина не только делает человека свободным, но и привлекает к его душе божественную благодать: «Познание истины – не что иное, как эта самая благодать. Она есть истина, которая произошла через Иисуса Христа, по святому Евангелию (Ин. 1, 17). И невозможно христианину обрести милость у Бога, если не познает он этой благодати. Ибо как Христос не мог творить знамений и чудес для неверующих, так не может Он помиловать никого из тех, кто хотя и верует в Него,  но не познал прежде, что такое благодать Христова. И через Него подаваемая, эта благодать и истина – есть милость и спасение. Никто не может другим образом спастись, если не получит божественной благодати, которая обожит его, сделает богом по благодати»</w:t>
      </w:r>
      <w:r>
        <w:rPr>
          <w:rStyle w:val="FootnoteCharacters"/>
          <w:rStyle w:val="FootnoteAnchor"/>
        </w:rPr>
        <w:footnoteReference w:id="42"/>
      </w:r>
      <w:r>
        <w:rPr/>
        <w:t xml:space="preserve"> (преподобный Симеон Новый Богослов).</w:t>
      </w:r>
      <w:r>
        <w:rPr>
          <w:vanish/>
        </w:rPr>
        <w:t xml:space="preserve"> (60, 172) (5, 295)</w:t>
      </w:r>
      <w:r>
        <w:rPr/>
        <w:t xml:space="preserve"> </w:t>
      </w:r>
    </w:p>
    <w:p>
      <w:pPr>
        <w:pStyle w:val="Normal"/>
        <w:ind w:firstLine="397"/>
        <w:jc w:val="both"/>
        <w:rPr/>
      </w:pPr>
      <w:r>
        <w:rPr/>
        <w:t>Вот почему благодать так важна для христианина!  Великий русский праведник – Серафим Саровский в беседе с Мотовиловым</w:t>
      </w:r>
      <w:r>
        <w:rPr>
          <w:rStyle w:val="FootnoteCharacters"/>
          <w:rStyle w:val="FootnoteAnchor"/>
        </w:rPr>
        <w:footnoteReference w:id="43"/>
      </w:r>
      <w:r>
        <w:rPr/>
        <w:t xml:space="preserve"> говорил о стяжании благодати Святого Духа</w:t>
      </w:r>
      <w:r>
        <w:rPr>
          <w:rStyle w:val="FootnoteCharacters"/>
          <w:rStyle w:val="FootnoteAnchor"/>
        </w:rPr>
        <w:footnoteReference w:id="44"/>
      </w:r>
      <w:r>
        <w:rPr/>
        <w:t xml:space="preserve"> ни много, ни мало, как цель христианской жизни. Поэтому совершенно необходимо в рамках данного разговора сказать об этом хотя бы несколько слов. </w:t>
      </w:r>
    </w:p>
    <w:p>
      <w:pPr>
        <w:pStyle w:val="Normal"/>
        <w:ind w:firstLine="397"/>
        <w:jc w:val="both"/>
        <w:rPr/>
      </w:pPr>
      <w:r>
        <w:rPr/>
        <w:t>В разговоре о вере мы сказали о том, что она – дар Бога, таинство; никто не может сказать, как в душе человека рождается вера. Это происходит через чудесное воздействие на человека благодати</w:t>
      </w:r>
      <w:r>
        <w:rPr>
          <w:rStyle w:val="FootnoteCharacters"/>
          <w:rStyle w:val="FootnoteAnchor"/>
        </w:rPr>
        <w:footnoteReference w:id="45"/>
      </w:r>
      <w:r>
        <w:rPr/>
        <w:t xml:space="preserve">: «Никто не может придти ко Мне, если то не дано будет ему от Отца Моего» (Ин. 6, 65); «Никто не может назвать Иисуса Господом, как только Духом Святым» (1. Кор. 12, 3). </w:t>
      </w:r>
    </w:p>
    <w:p>
      <w:pPr>
        <w:pStyle w:val="2"/>
        <w:rPr/>
      </w:pPr>
      <w:r>
        <w:rPr/>
        <w:t xml:space="preserve">Но только обращением человека к Богу действие благодати не ограничивается. Уверовавший человек в Таинстве Крещения получает прощение грехов, но остаются последствия греха: общая склонность человека к греху (вследствие первородного греха), сохранение греховных навыков, привычек и т.п. </w:t>
      </w:r>
    </w:p>
    <w:p>
      <w:pPr>
        <w:pStyle w:val="Normal"/>
        <w:ind w:firstLine="397"/>
        <w:jc w:val="both"/>
        <w:rPr/>
      </w:pPr>
      <w:r>
        <w:rPr/>
        <w:t>Т.е. греховные привычки и навыки продолжают действовать и после Крещения. В Крещении человеку даруется святость, но сам он не может этой святостью воспользоваться, для этого ему нужна помощь извне. Такой помощью и является благодать, которую человек получает в Таинстве Крещения. Ее цель – дать возможность человеку освободиться</w:t>
      </w:r>
      <w:r>
        <w:rPr>
          <w:i/>
        </w:rPr>
        <w:t xml:space="preserve"> </w:t>
      </w:r>
      <w:r>
        <w:rPr/>
        <w:t xml:space="preserve">от грехов (т.е. стать </w:t>
      </w:r>
      <w:r>
        <w:rPr>
          <w:i/>
        </w:rPr>
        <w:t>свободным!</w:t>
      </w:r>
      <w:r>
        <w:rPr/>
        <w:t>), укрепить нашу личную волю в ее направленности к добру, приобщиться к реальной святости и приблизиться тем самым к Богу.</w:t>
      </w:r>
    </w:p>
    <w:p>
      <w:pPr>
        <w:pStyle w:val="Normal"/>
        <w:ind w:firstLine="397"/>
        <w:jc w:val="both"/>
        <w:rPr/>
      </w:pPr>
      <w:r>
        <w:rPr/>
        <w:t>«Спаситель видел, что человеческая природа изнемогает под бременем (духовной) борьбы и уклоняется от нее по слабости. Поэтому Он восполняет недостаток ее силой Духа, чтобы утешить душу, удрученную нашей немощью. Он как бы уздой укрепляет ее Божественной благодатью, чтобы восприняв от благодати то, чего не имела по природе, (душа) вышла на борьбу (за бессмертие), пробужденная силой Духа»</w:t>
      </w:r>
      <w:r>
        <w:rPr>
          <w:rStyle w:val="FootnoteCharacters"/>
          <w:rStyle w:val="FootnoteAnchor"/>
        </w:rPr>
        <w:footnoteReference w:id="46"/>
      </w:r>
      <w:r>
        <w:rPr/>
        <w:t xml:space="preserve"> (святитель Иоанн Златоуст).</w:t>
      </w:r>
      <w:r>
        <w:rPr>
          <w:vanish/>
        </w:rPr>
        <w:t xml:space="preserve"> (37, 830) (5, 287)</w:t>
      </w:r>
      <w:r>
        <w:rPr/>
        <w:t xml:space="preserve"> </w:t>
      </w:r>
    </w:p>
    <w:p>
      <w:pPr>
        <w:pStyle w:val="Normal"/>
        <w:ind w:firstLine="397"/>
        <w:jc w:val="both"/>
        <w:rPr/>
      </w:pPr>
      <w:r>
        <w:rPr/>
        <w:t>«Что чувственный свет нашим глазам, то душе нашей – Божия благодать. Когда свет сияет, человек все хорошо видит, видит путь, неровности его, опасности и бережется их, и отличает белое от черного, и одну вещь от другой. Так, когда Божия благодать просвещает душу, душа все хорошо познает и видит: видит чудные Божии дела, Промысл и судьбы Его, распознает добро и зло, добродетель и порок, видит душевную пользу и ищет ее, видит вред и уклоняется от него»</w:t>
      </w:r>
      <w:r>
        <w:rPr>
          <w:rStyle w:val="FootnoteCharacters"/>
          <w:rStyle w:val="FootnoteAnchor"/>
        </w:rPr>
        <w:footnoteReference w:id="47"/>
      </w:r>
      <w:r>
        <w:rPr/>
        <w:t xml:space="preserve"> (святитель Тихон Задонский).</w:t>
      </w:r>
      <w:r>
        <w:rPr>
          <w:vanish/>
        </w:rPr>
        <w:t>(104, 60) (5, 285)</w:t>
      </w:r>
    </w:p>
    <w:p>
      <w:pPr>
        <w:pStyle w:val="Normal"/>
        <w:ind w:firstLine="397"/>
        <w:jc w:val="both"/>
        <w:rPr/>
      </w:pPr>
      <w:r>
        <w:rPr/>
        <w:t>Благодать – это присутствие в нас Бога, и оно требует с нашей стороны непрестанных усилий. Тогда благодать все более и более в нас раскрывается, оказывается присвоенной, или, говоря словами преподобного Серафима Саровского, стяженной человеческой личностью.</w:t>
      </w:r>
    </w:p>
    <w:p>
      <w:pPr>
        <w:pStyle w:val="Normal"/>
        <w:ind w:firstLine="397"/>
        <w:jc w:val="both"/>
        <w:rPr/>
      </w:pPr>
      <w:r>
        <w:rPr/>
        <w:t xml:space="preserve">Какие  же усилия необходимо прикладывать, чтобы стяжать эту благодать? Это то, что известно любому христианину: «Пост, бдение, молитвы, милостыня, – говорит преподобный Серафим, – и всякое </w:t>
      </w:r>
      <w:r>
        <w:rPr>
          <w:i/>
        </w:rPr>
        <w:t xml:space="preserve">Христа ради </w:t>
      </w:r>
      <w:r>
        <w:rPr/>
        <w:t>делаемое добро суть средства для стяжания Святого Духа Божия». Именно так! Пост и все остальное никак не цель, но средство, средство для стяжания благодати Святого Духа, которое и есть цель жизни христианина.</w:t>
      </w:r>
    </w:p>
    <w:p>
      <w:pPr>
        <w:pStyle w:val="Normal"/>
        <w:ind w:firstLine="397"/>
        <w:jc w:val="both"/>
        <w:rPr/>
      </w:pPr>
      <w:r>
        <w:rPr/>
        <w:t>«Итак, кто не сподобился получить благодать Христову и познать ее умно присущею душе своей, тот тщетно носит имя христианина – он одинаков с неверными. Он может думать, что избежал всякого зла и проходит всякую добродетель, – но поистине лжец и притворщик. Пусть он и трудится, но тщетен труд его. Пусть раздал он все имение свое бедным, постится, совершает бдения, спит на голой земле, молит: «Господи, помилуй!», но если он не носит в сердце убеждения, что благодать Божия, за веру подаваемая, есть милость Божия, и не одну эту благодать прежде всего ищет получить; если у него и в мысли не было, что только ради получения этой благодати раздал он имение свое и подвергает себя всяким лишениям и злостраданиям; если не с этой целью подвизается он, чтобы или получить благодать в первый раз через Крещение, или, если имел ее и она отошла по причине греха, возвратить ее опять через покаяние, исповедь и самоуничиженное житие; если он подает милостыню, постится, совершает бдения, молится не с одной целью, но думает, что совершает славные и ценные сами по себе перед Богом добрые дела, – то тщетно он утруждает и измождает себя. Эта-то, о которой говорю я, цель – и есть от начала мира сокровенное таинство христианина»</w:t>
      </w:r>
      <w:r>
        <w:rPr>
          <w:rStyle w:val="FootnoteCharacters"/>
          <w:rStyle w:val="FootnoteAnchor"/>
        </w:rPr>
        <w:footnoteReference w:id="48"/>
      </w:r>
      <w:r>
        <w:rPr/>
        <w:t xml:space="preserve"> (преподобный Симеон Новый Богослов).</w:t>
      </w:r>
      <w:r>
        <w:rPr>
          <w:vanish/>
        </w:rPr>
        <w:t>(60, 171) (5, 295).</w:t>
      </w:r>
    </w:p>
    <w:p>
      <w:pPr>
        <w:pStyle w:val="Normal"/>
        <w:ind w:firstLine="397"/>
        <w:jc w:val="both"/>
        <w:rPr/>
      </w:pPr>
      <w:r>
        <w:rPr/>
        <w:t xml:space="preserve">Если же человек не заботится о том, чтобы его дела соответствовали вере, ведет недолжный образ жизни, благодать Божия отходит от него, человек своей греховностью как бы вытесняет Бога: «Наблюдайте, чтобы кто не лишился благодати Божией» (Евр. 12, 15). </w:t>
      </w:r>
    </w:p>
    <w:p>
      <w:pPr>
        <w:pStyle w:val="Normal"/>
        <w:ind w:firstLine="397"/>
        <w:jc w:val="both"/>
        <w:rPr/>
      </w:pPr>
      <w:r>
        <w:rPr/>
        <w:t>Думаю не будет преувеличением, если мы назовем благодать настоящим сокровищем христианина, и тем как раз сокровищем, для приумножения которого не стыдно много и усердно потрудиться. Что ж, все в наших силах.</w:t>
      </w:r>
    </w:p>
    <w:p>
      <w:pPr>
        <w:pStyle w:val="Normal"/>
        <w:ind w:firstLine="397"/>
        <w:jc w:val="both"/>
        <w:rPr/>
      </w:pPr>
      <w:r>
        <w:rPr/>
        <w:t>«Имеют сыны века сего свое сокровище; имеют и христиане свое сокровище. У сынов века сего это богатство тленное, золото, серебро, а у христиан – Божия благодать. Это сокровище небесное, духовное, пребывающее в их сердцах, как написал апостол: «Сокровище сие мы носим в глиняных сосудах, чтобы преизбыточная сила была приписываема Богу, а не нам» (2 Кор. 4, 7). Люди, имеющие тленное сокровище, восполняют за счет этого свои нужды и недостатки: не имеют хлеба – купят себе хлеба, не имеют одежды – достают одежду. Так Божия благодать, небесное сокровище, живущая в христианских сердцах, восполняет все их нужды и душевые недостатки»</w:t>
      </w:r>
      <w:r>
        <w:rPr>
          <w:rStyle w:val="FootnoteCharacters"/>
        </w:rPr>
        <w:t xml:space="preserve"> </w:t>
      </w:r>
      <w:r>
        <w:rPr>
          <w:rStyle w:val="FootnoteCharacters"/>
          <w:rStyle w:val="FootnoteAnchor"/>
        </w:rPr>
        <w:footnoteReference w:id="49"/>
      </w:r>
      <w:r>
        <w:rPr/>
        <w:t xml:space="preserve"> (святитель Тихон Задонский).</w:t>
      </w:r>
      <w:r>
        <w:rPr>
          <w:vanish/>
        </w:rPr>
        <w:t xml:space="preserve"> (104, 60–61) (5, 298)</w:t>
      </w:r>
    </w:p>
    <w:p>
      <w:pPr>
        <w:pStyle w:val="Normal"/>
        <w:ind w:firstLine="397"/>
        <w:jc w:val="both"/>
        <w:rPr/>
      </w:pPr>
      <w:r>
        <w:rPr/>
      </w:r>
    </w:p>
    <w:p>
      <w:pPr>
        <w:pStyle w:val="Heading4"/>
        <w:ind w:firstLine="397"/>
        <w:rPr/>
      </w:pPr>
      <w:bookmarkStart w:id="6" w:name="__RefHeading___Toc87730666"/>
      <w:bookmarkEnd w:id="6"/>
      <w:r>
        <w:rPr/>
        <w:t>О Церкви.</w:t>
      </w:r>
    </w:p>
    <w:p>
      <w:pPr>
        <w:pStyle w:val="Normal"/>
        <w:ind w:firstLine="397"/>
        <w:jc w:val="both"/>
        <w:rPr/>
      </w:pPr>
      <w:r>
        <w:rPr/>
        <w:t>Не напрасно эту главу мы начали с разговора о вере. Ведь теперь вы сами смогли убедиться, что вера – это только начало; она способна дать человеку очень многое. Все о чем здесь шел разговор: истина, свобода, благодать – суть плоды веры. Но конечно не только это. Еще о очень многом можно было поговорить как о плодах веры: радости, мире, свете, чуде, наконец, о жизни вечной. Но тогда наша беседа растянулась бы чрезмерно. Но мы не станем злоупотреблять вашим вниманием и ограничимся уже обсужденными темами, ибо они – главнейшие, и, по-видимому, первейшие. Поэтому теперь попытаемся подвести некоторые итоги, показав, почему именно Церковь может помочь человеку обрести все это, и, в первую очередь, саму веру.</w:t>
      </w:r>
    </w:p>
    <w:p>
      <w:pPr>
        <w:pStyle w:val="Normal"/>
        <w:ind w:firstLine="397"/>
        <w:jc w:val="both"/>
        <w:rPr/>
      </w:pPr>
      <w:r>
        <w:rPr/>
        <w:t>Еще в начале настоящей главы мы сказали (и показали), что Церковь может привести человека к вере. Теперь позволим себе немного развить эту тему, имея в виду и все то, о чем было сказано ранее.</w:t>
      </w:r>
    </w:p>
    <w:p>
      <w:pPr>
        <w:pStyle w:val="Normal"/>
        <w:ind w:firstLine="397"/>
        <w:jc w:val="both"/>
        <w:rPr/>
      </w:pPr>
      <w:r>
        <w:rPr/>
        <w:t xml:space="preserve">По данным социологических исследований, в нашей стране около 60 процентов людей называют себя православными, но при этом по-настоящему православных меньше процента, если принять за таковых тех, кто знает Символ веры, регулярно ходит в храм и причащается. Остальные искренне полагают, что для того, чтобы считаться православными, вполне достаточно посещать храм раз в год (в лучшем случае) или даже просто быть крещеными, что вполне может «обеспечить» им спасение. </w:t>
      </w:r>
    </w:p>
    <w:p>
      <w:pPr>
        <w:pStyle w:val="Normal"/>
        <w:ind w:firstLine="397"/>
        <w:jc w:val="both"/>
        <w:rPr/>
      </w:pPr>
      <w:r>
        <w:rPr/>
        <w:t>Такие люди обычно убеждают себя, будто быть верующим «в душе» вполне достаточно. Зачем ходить в храм, соблюдать какие-то обряды, выполнять «многочисленные предписания»? Разве не достаточно  человеку просто верить в Бога, жить по совести? Разве не этого хочет Бог? А вот те, что ходят в храмы, вовсе и не так хороши, как хотят казаться. Зачем же тогда нужна Церковь, если от нее все равно «никакого толку»? Что ж, попробуем разобраться в том, насколько последовательны взгляды таких людей</w:t>
      </w:r>
      <w:r>
        <w:rPr>
          <w:rStyle w:val="FootnoteCharacters"/>
          <w:rStyle w:val="FootnoteAnchor"/>
        </w:rPr>
        <w:footnoteReference w:id="50"/>
      </w:r>
      <w:r>
        <w:rPr/>
        <w:t>.</w:t>
      </w:r>
    </w:p>
    <w:p>
      <w:pPr>
        <w:pStyle w:val="Normal"/>
        <w:ind w:firstLine="397"/>
        <w:jc w:val="both"/>
        <w:rPr/>
      </w:pPr>
      <w:r>
        <w:rPr/>
        <w:t xml:space="preserve">Зададимся вопросом: нуждается ли человек для спасения в каком-то внешнем посредстве, или его спасение может быть совершено непосредственно, основываясь исключительно на его личных отношениях с Богом? Для разрешения этой проблемы необходимо ответить на следующие вопросы: </w:t>
      </w:r>
    </w:p>
    <w:p>
      <w:pPr>
        <w:pStyle w:val="Normal"/>
        <w:numPr>
          <w:ilvl w:val="0"/>
          <w:numId w:val="2"/>
        </w:numPr>
        <w:tabs>
          <w:tab w:val="clear" w:pos="720"/>
          <w:tab w:val="left" w:pos="757" w:leader="none"/>
        </w:tabs>
        <w:ind w:left="757" w:hanging="360"/>
        <w:jc w:val="both"/>
        <w:rPr/>
      </w:pPr>
      <w:r>
        <w:rPr/>
        <w:t xml:space="preserve">Каким образом благодать сообщается человеку: чисто внутренне, независимо от внешних видимых посредств, или в зависимости от них? </w:t>
      </w:r>
    </w:p>
    <w:p>
      <w:pPr>
        <w:pStyle w:val="Normal"/>
        <w:numPr>
          <w:ilvl w:val="0"/>
          <w:numId w:val="2"/>
        </w:numPr>
        <w:tabs>
          <w:tab w:val="clear" w:pos="720"/>
          <w:tab w:val="left" w:pos="757" w:leader="none"/>
        </w:tabs>
        <w:ind w:left="757" w:hanging="360"/>
        <w:jc w:val="both"/>
        <w:rPr/>
      </w:pPr>
      <w:r>
        <w:rPr/>
        <w:t>Может ли в душе человека вера возникнуть, созреть и принести плод только вследствие его собственной внутренней работы, или для этого необходимы внешние пособия и руководство?</w:t>
      </w:r>
    </w:p>
    <w:p>
      <w:pPr>
        <w:pStyle w:val="Normal"/>
        <w:ind w:firstLine="397"/>
        <w:jc w:val="both"/>
        <w:rPr/>
      </w:pPr>
      <w:r>
        <w:rPr/>
        <w:t xml:space="preserve">Святые отцы указывают, что необходимость видимых посредств в деле освящения обусловлена самим устроением человеческой природы, которая является двусоставной. Святитель Иоанн Златоуст говорит: «Поелику душа наша соединена с телом, то и подаются тебе дары сии в чувственных видах». Для апостола Павла вопрос о необходимости видимого посредства – риторический: «Как призывать Того, в Кого не уверовали, как веровать в Того, о Ком не слышали? Как слышать без проповедающего?» (Рим. 10, 14). </w:t>
      </w:r>
    </w:p>
    <w:p>
      <w:pPr>
        <w:pStyle w:val="Normal"/>
        <w:ind w:firstLine="397"/>
        <w:jc w:val="both"/>
        <w:rPr/>
      </w:pPr>
      <w:r>
        <w:rPr/>
        <w:t>Таким образом, для освящения необходимо видимое посредство: во-первых, некоторые материальные предметы или видимые действия, и, во-вторых, видимое учительство и руководство. Именно эту функцию несет на себе Церковь, являясь посредницей в деле освящения. В связи с этим можно говорить о том, что спасение вне Церкви невозможно, недаром сказано: «Кому Церковь не Мать, тому Бог не Отец». Поясним эти положения.</w:t>
      </w:r>
    </w:p>
    <w:p>
      <w:pPr>
        <w:pStyle w:val="Normal"/>
        <w:ind w:firstLine="397"/>
        <w:jc w:val="both"/>
        <w:rPr/>
      </w:pPr>
      <w:r>
        <w:rPr/>
        <w:t>Если вы помните, то в самом начале брошюры мы пытались дать некое определение Церкви и остановились на том, что такое определение дать очень трудно, потому что ни одно из них полностью не отражает сущности этого понятия. Но существует, тем не менее, одно определение, наиболее близко отражающее ее суть. Оно восходит к апостольским временам и принадлежит апостолу Павлу, определяющему Церковь, как Тело Христово, а ее членов, как членов этого Тела.</w:t>
      </w:r>
    </w:p>
    <w:p>
      <w:pPr>
        <w:pStyle w:val="Normal"/>
        <w:ind w:firstLine="397"/>
        <w:jc w:val="both"/>
        <w:rPr/>
      </w:pPr>
      <w:r>
        <w:rPr/>
        <w:t>Получается, что те, кто не считает Церковь необходимой для спасения, отказывается и от Христа, а значит, такой человек не может вообще считаться христианином. Осталось нам выяснить, почему о Церкви можно говорить как о Теле Христовом.</w:t>
      </w:r>
    </w:p>
    <w:p>
      <w:pPr>
        <w:pStyle w:val="Normal"/>
        <w:ind w:firstLine="397"/>
        <w:jc w:val="both"/>
        <w:rPr/>
      </w:pPr>
      <w:r>
        <w:rPr/>
        <w:t>Священное Писание говорит, что «Господь приобрел Церковь Кровью Своей» (Деян. 20, 28). Христианская Церковь созидается не учением, не повелением или чем-либо еще – она создается из Самого Господа Иисуса Христа, Который явился краеугольным камнем, на котором и строится Церковь. Поэтому Христос не только основатель Церкви, но Он есть сама Церковь, которая строится на Теле Господа Иисуса Христа, строится из Самого Его Тела.</w:t>
      </w:r>
    </w:p>
    <w:p>
      <w:pPr>
        <w:pStyle w:val="Normal"/>
        <w:ind w:firstLine="397"/>
        <w:jc w:val="both"/>
        <w:rPr/>
      </w:pPr>
      <w:r>
        <w:rPr/>
        <w:t>Именно в этом состоит принципиальное, коренное отличие христианства от всех иных религий. Каким образом обычно появляется то или иное религиозное общество? Является некая религиозно одаренная личность, которая подчиняет своему влиянию других людей, предлагает некоторое учение, которое может привлечь большее или меньшее число адептов. Так было, например, с Буддой, Магометом. Для таких религий личность основателя имеет второстепенное значение. Например, убежденных буддистов личность самого Будды, подробности его земной жизни интересуют достаточно мало. В буддизме их привлекает, прежде всего, философия, которой они следуют, а насколько эта философия совпадает с учением самого Будды, это их достаточно мало волнует. Для христиан, напротив, самое главное – Личность Господа Иисуса Христа.</w:t>
      </w:r>
    </w:p>
    <w:p>
      <w:pPr>
        <w:pStyle w:val="Normal"/>
        <w:ind w:firstLine="397"/>
        <w:jc w:val="both"/>
        <w:rPr/>
      </w:pPr>
      <w:r>
        <w:rPr/>
        <w:t>В силу этого, христианство принципиально не может быть сведено к вероучению, к морали, к традиции, потому что по своему существу оно изначально есть вера не в доктрину, а в Личность, в уникальную богочеловеческую Личность Господа Иисуса Христа. И не только вера, но и возможность соединиться с Ней теснейшим внутренним союзом, вступить в непосредственное живое общение, так как Господь не только основал Свою Церковь, но и реально пребывает и пребудет в ней «во все дни до скончания века» (Мф. 28, 20).</w:t>
      </w:r>
    </w:p>
    <w:p>
      <w:pPr>
        <w:pStyle w:val="Normal"/>
        <w:ind w:firstLine="397"/>
        <w:jc w:val="both"/>
        <w:rPr/>
      </w:pPr>
      <w:r>
        <w:rPr/>
        <w:t xml:space="preserve">Некоторые образы Нового Завета, связанные с Церковью (их называют экклезиологическими): «лоза и ветви» (Ин. 15), «краеугольный камень и строящееся на нем здание» (напр. Мф. 21), «пастырь и единое стадо» (Ин. 10) позволяют судить о том, что Христос спасает не каждого отдельного человека, но Церковь, как единое целое, как Свое тело. </w:t>
      </w:r>
      <w:r>
        <w:rPr>
          <w:i/>
        </w:rPr>
        <w:t>И каждый из нас спасается в той мере, в какой он принадлежит этому Телу.</w:t>
      </w:r>
      <w:r>
        <w:rPr/>
        <w:t xml:space="preserve"> Иными словами, наше спасение осуществляется не на основании заключения индивидуального «контракта» о спасении, но через вхождение в Вечный Завет между Богом и человеком, однажды установленный Иисусом Христом в собственной Его Крови.</w:t>
      </w:r>
    </w:p>
    <w:p>
      <w:pPr>
        <w:pStyle w:val="Normal"/>
        <w:ind w:firstLine="397"/>
        <w:jc w:val="both"/>
        <w:rPr/>
      </w:pPr>
      <w:r>
        <w:rPr/>
        <w:t>Таким образом, спасение невозможно без участия в жизни Церкви, без участия в таинствах, прежде всего, в таинстве Евхаристии (Причащения). Таинства, посредством которых мы соединяемся со Христом, естественно, возможны только в Церкви, которая сохраняет апостольское преемство.</w:t>
      </w:r>
    </w:p>
    <w:p>
      <w:pPr>
        <w:pStyle w:val="Normal"/>
        <w:ind w:firstLine="397"/>
        <w:jc w:val="both"/>
        <w:rPr/>
      </w:pPr>
      <w:r>
        <w:rPr/>
        <w:t>Далее. Христос – краеугольный камень церковного здания, но всякое основание здания имеет смысл только в том случае, если здание строится. Церковь есть Тело Христово, но каждое тело, каждый живой организм должен расти и развиваться. Каким образом осуществляется рост церковного Тела, рост Церкви? Христос является Основателем и, можно сказать, Архитектором церковного здания, но должен быть еще и строитель, тот, кто непосредственно осуществляет рост. Таким строителем Церкви является Святой Дух, именно Он осуществляет строительство, присоединяя верующих к Телу Христову, и Он же оживотворяет Тело, обеспечивая согласованное функционирование всех его органов.</w:t>
      </w:r>
      <w:r>
        <w:rPr>
          <w:vanish/>
          <w:highlight w:val="lightGray"/>
        </w:rPr>
        <w:t>(Д 215-216)</w:t>
      </w:r>
    </w:p>
    <w:p>
      <w:pPr>
        <w:pStyle w:val="Normal"/>
        <w:ind w:firstLine="397"/>
        <w:jc w:val="both"/>
        <w:rPr/>
      </w:pPr>
      <w:r>
        <w:rPr/>
        <w:t>Не напрасно день сошествия Святого Духа на апостолов (этот праздник называется Пятидесятницей или Днем Святой Троицы) называют днем рождения Церкви. Именно Святой Дух делает людей способными к усвоению каждым отдельным человеком спасительных плодов Крестного подвига Христа. То обожение человеческой природы, которое совершилось в ипостаси Христа, совершается в нас посредством действия Святого Духа. Вот почему святые отцы определяют цель жизни человека в Церкви как обожение или стяжание Святого Духа – именно Святой Дух в Церкви сообщает и усвояет верующим благодать, делая их святыми. Апостол Павел упоминает о плодах действия Святого Духа в душе человека: «…любовь, радость, мир, долготерпение, благость, милосердие, вера, кротость, воздержание…» (Гал. 5, 22–23)</w:t>
      </w:r>
    </w:p>
    <w:p>
      <w:pPr>
        <w:pStyle w:val="Normal"/>
        <w:ind w:firstLine="397"/>
        <w:jc w:val="both"/>
        <w:rPr/>
      </w:pPr>
      <w:r>
        <w:rPr/>
        <w:t>Подведем некоторый итог. Чтобы освобождаться от греха и возрастать в благодати, необходимо все более и более укореняться в соединении с Телом Христовым, т.е. с Церковью, и чем теснее это соединение, тем в большей степени становится способным человек воспринимать и усваивать обоживающую его благодать. И наоборот, чем больше мы исполняемся Духа Святого, тем полнее можем соединяться с телом Церкви.</w:t>
      </w:r>
    </w:p>
    <w:p>
      <w:pPr>
        <w:pStyle w:val="Normal"/>
        <w:ind w:firstLine="397"/>
        <w:jc w:val="both"/>
        <w:rPr/>
      </w:pPr>
      <w:r>
        <w:rPr/>
        <w:t xml:space="preserve">В заключение приведем несколько цитат из святых отцов, иллюстрирующих сказанное выше.  </w:t>
      </w:r>
    </w:p>
    <w:p>
      <w:pPr>
        <w:pStyle w:val="Normal"/>
        <w:ind w:firstLine="397"/>
        <w:jc w:val="both"/>
        <w:rPr/>
      </w:pPr>
      <w:r>
        <w:rPr/>
        <w:t>«Кто не член Христов, тот не может спастись. Можно иметь почесть, можно иметь таинство, можно петь «аллилуиа», можно отвечать «аминь», можно держать Евангелие, можно иметь веру во имя Отца и Сына и Святого Духа и проповедовать ее, но нигде кроме Православной Кафолической Церкви нельзя найти спасения»</w:t>
      </w:r>
      <w:r>
        <w:rPr>
          <w:rStyle w:val="FootnoteCharacters"/>
          <w:rStyle w:val="FootnoteAnchor"/>
        </w:rPr>
        <w:footnoteReference w:id="51"/>
      </w:r>
      <w:r>
        <w:rPr/>
        <w:t xml:space="preserve"> (блаженный Августин).</w:t>
      </w:r>
      <w:r>
        <w:rPr>
          <w:vanish/>
        </w:rPr>
        <w:t>(113, 428) (7, 556)</w:t>
      </w:r>
      <w:r>
        <w:rPr/>
        <w:t xml:space="preserve"> </w:t>
      </w:r>
    </w:p>
    <w:p>
      <w:pPr>
        <w:pStyle w:val="Normal"/>
        <w:ind w:firstLine="397"/>
        <w:jc w:val="both"/>
        <w:rPr/>
      </w:pPr>
      <w:r>
        <w:rPr/>
        <w:t>«У тебя есть Церковь, приносящая жертвы, молитвы отцов, помощь Святого Духа, службы в память святых мучеников, Таинства, сонм святых и многое такое, что может воззвать тебя от греха к праведности»</w:t>
      </w:r>
      <w:r>
        <w:rPr>
          <w:rStyle w:val="FootnoteCharacters"/>
          <w:rStyle w:val="FootnoteAnchor"/>
        </w:rPr>
        <w:footnoteReference w:id="52"/>
      </w:r>
      <w:r>
        <w:rPr/>
        <w:t xml:space="preserve"> (святитель Иоанн Златоуст).</w:t>
      </w:r>
      <w:r>
        <w:rPr>
          <w:vanish/>
        </w:rPr>
        <w:t>(36, 253) (7, 551)</w:t>
      </w:r>
      <w:r>
        <w:rPr/>
        <w:t xml:space="preserve"> </w:t>
      </w:r>
    </w:p>
    <w:p>
      <w:pPr>
        <w:pStyle w:val="Normal"/>
        <w:ind w:firstLine="397"/>
        <w:jc w:val="both"/>
        <w:rPr/>
      </w:pPr>
      <w:r>
        <w:rPr/>
        <w:t>«Церковные молитвословия содержат в себе пространное христианское догматическое и нравственное богословие: посещающий неупустительно церковь и тщательно внимающий ее чтению и песнопениям может отчетливо изучить все нужное для православного христианина на поприще веры»</w:t>
      </w:r>
      <w:r>
        <w:rPr>
          <w:rStyle w:val="FootnoteCharacters"/>
          <w:rStyle w:val="FootnoteAnchor"/>
        </w:rPr>
        <w:footnoteReference w:id="53"/>
      </w:r>
      <w:r>
        <w:rPr/>
        <w:t xml:space="preserve"> (святитель Игнатий Брянчанинов).</w:t>
      </w:r>
      <w:r>
        <w:rPr>
          <w:vanish/>
        </w:rPr>
        <w:t>(109, 181- 182) (6, 408)</w:t>
      </w:r>
      <w:r>
        <w:rPr/>
        <w:t xml:space="preserve"> </w:t>
      </w:r>
    </w:p>
    <w:p>
      <w:pPr>
        <w:pStyle w:val="Normal"/>
        <w:ind w:firstLine="397"/>
        <w:jc w:val="both"/>
        <w:rPr/>
      </w:pPr>
      <w:r>
        <w:rPr/>
        <w:t>«Говорят: могу молиться дома. Ты сам себя обманываешь, друг мой. Правда, ты можешь дома молиться, но не так, как в церкви, где собрано столько отцов, где возносится к Богу единодушный глас. Ты не можешь так возносить молитву, когда один станешь призывать Господа, как можешь возносить ее, когда стоишь вместе с братьями, ибо здесь есть нечто большее – единение многих, союз любви, молитвы священников. Для того и поставлены священники, чтобы молитвы народа, которые могут быть слабыми, соединяя с более сильными, возносить на Небо»</w:t>
      </w:r>
      <w:r>
        <w:rPr>
          <w:rStyle w:val="FootnoteCharacters"/>
          <w:rStyle w:val="FootnoteAnchor"/>
        </w:rPr>
        <w:footnoteReference w:id="54"/>
      </w:r>
      <w:r>
        <w:rPr/>
        <w:t xml:space="preserve"> (святитель Иоанн Златоуст). </w:t>
      </w:r>
      <w:r>
        <w:rPr>
          <w:vanish/>
        </w:rPr>
        <w:t>(115, 599-600) (6, 409)</w:t>
      </w:r>
      <w:r>
        <w:rPr/>
        <w:t xml:space="preserve"> </w:t>
      </w:r>
    </w:p>
    <w:p>
      <w:pPr>
        <w:pStyle w:val="Normal"/>
        <w:ind w:firstLine="397"/>
        <w:jc w:val="both"/>
        <w:rPr/>
      </w:pPr>
      <w:r>
        <w:rPr/>
        <w:t>«Кто прибегает во храм, тот, хотя бы и был порочен, имеет благую надежду со временем прийти к исправлению. Но удаляющийся усиливает свою болезнь, и наконец приходит во глубину зол, и не заботится об этом. Но что прямо препятствует этому? Суетное мудрование и пристрастие к мирским радостям или успехам. Суетное рассуждение, что и без церкви можно молиться. Человек! Если в пристани волнение, тем более в море. Если и здесь развлечение мыслей и разные предметы смущают богомыслие, тем более там, где ты предоставлен себе самому. Подлинно, ты можешь везде молиться, но почему удаляешься от того общества, которого имеешь честь быть членом? Докажи, что ты не отторгаешь себя от этого священного Тела, доставь себе утешение и удовольствие собратьям твоим. Таковые извинение – одни отговорки, а прямая причина есть пристрастие к забавам и успехам. Есть ли время идти в церковь, когда гремят зрелища? Есть ли время идти в церковь, когда они развлекают чувства? Есть ли время идти в церковь, когда теряется время для прибылей? О суетные человеческие надежды и лживые предприятия! Созидая дом, помышляй прежде об основании. Все увеселения – вредны, все прибыли – ненадежны, когда они не основаны на добродетели. Стяжи оную прежде, стяжи страх Божий, а потому и увеселения твои будет безгрешны и прибыли благословенны. А без того увеселения затмят разум, отвлекут от долга, истощат имение, введут в мотовство и расстройство, а жажда прибыли поведет путем неправды, вооружит ненавистников, которые незаметно подкопают храм твоего счастья»</w:t>
      </w:r>
      <w:r>
        <w:rPr>
          <w:rStyle w:val="FootnoteCharacters"/>
          <w:rStyle w:val="FootnoteAnchor"/>
        </w:rPr>
        <w:footnoteReference w:id="55"/>
      </w:r>
      <w:r>
        <w:rPr/>
        <w:t xml:space="preserve"> (Платон, митрополит Московский).</w:t>
      </w:r>
      <w:r>
        <w:rPr>
          <w:vanish/>
        </w:rPr>
        <w:t xml:space="preserve"> (105, 98) (7, 326)</w:t>
      </w:r>
      <w:r>
        <w:rPr/>
        <w:t xml:space="preserve"> </w:t>
      </w:r>
    </w:p>
    <w:p>
      <w:pPr>
        <w:pStyle w:val="Normal"/>
        <w:ind w:firstLine="397"/>
        <w:jc w:val="both"/>
        <w:rPr/>
      </w:pPr>
      <w:r>
        <w:rPr/>
        <w:t>«Всевышний не в рукотворенных храмах живет» (Деян. 7, 48), то есть не заключается вездесущее Божие существо в храмах, хотя в них присутствует благодать. Не привязано благодатное присутствие Божие к храмам, хотя им даровано; не в том, собственно, живет благодать, что есть рукотворенное во храмах, но, будучи сама духовна, проходит она сквозь рукотворенное и сокровенно ищет оживить собою также духовное, то есть внутреннего человека. Если человек жесток, невнимателен, нечувствителен, упорен против Святого Духа, то и в открытом рукотворенном храме для него заперто благодатное жилище Божие; рукотворенная церковь не освящает и не спасает того, кто со своей стороны, не подвизается, чтобы сделать себя живой церковью живого Бога»</w:t>
      </w:r>
      <w:r>
        <w:rPr>
          <w:rStyle w:val="FootnoteCharacters"/>
          <w:rStyle w:val="FootnoteAnchor"/>
        </w:rPr>
        <w:footnoteReference w:id="56"/>
      </w:r>
      <w:r>
        <w:rPr/>
        <w:t xml:space="preserve"> (Филарет, митрополит Московский).</w:t>
      </w:r>
      <w:r>
        <w:rPr>
          <w:vanish/>
        </w:rPr>
        <w:t>(114, 235) (7, 331).</w:t>
      </w:r>
      <w:r>
        <w:rPr/>
        <w:t xml:space="preserve"> </w:t>
      </w:r>
    </w:p>
    <w:p>
      <w:pPr>
        <w:pStyle w:val="Normal"/>
        <w:ind w:firstLine="397"/>
        <w:jc w:val="both"/>
        <w:rPr/>
      </w:pPr>
      <w:r>
        <w:rPr/>
        <w:t>«Церковь есть повсеместное благочестивое собрание православных христиан, истинно верующих во Христа, словом и Духом Его управляемых и живущих по Его учению с надеждой Жизни Вечной.</w:t>
      </w:r>
    </w:p>
    <w:p>
      <w:pPr>
        <w:pStyle w:val="Normal"/>
        <w:ind w:firstLine="397"/>
        <w:jc w:val="both"/>
        <w:rPr/>
      </w:pPr>
      <w:r>
        <w:rPr/>
        <w:t>Церковь есть сердобольная мать: все – ее дети, одни здоровые, другие немощные. Радуется она, видя одних в недрах своих пребывающих в спокойствии духа. Печалится о других, стараясь немощь их исцелить благодатными средствами. Но скорбит и сокрушается о тех, у которых, по пророку, «от подошвы ноги до темени головы нет … здорового места» (Ис. 1, 6), все язва, все струп, нет места, где бы можно было приложить пластырь или повязку.</w:t>
      </w:r>
    </w:p>
    <w:p>
      <w:pPr>
        <w:pStyle w:val="Normal"/>
        <w:ind w:firstLine="397"/>
        <w:jc w:val="both"/>
        <w:rPr/>
      </w:pPr>
      <w:r>
        <w:rPr/>
        <w:t>Как весь мир Бог исполняет Своим присутствием, так и в Церкви Своей Он обитает особенным образом. Но мир состоит из разных одушевленных вещей, а Церковь – из одних добродетельных душ. И потому, по свидетельству святых книг, «Небо и небо небес не вмещают» бесконечного Бога (3 Цар. 8, 27). А о Церкви Своей Он Сам говорит у пророка: «Это покой Мой во веки: здесь вселюсь, ибо Я возжелал его» (Пс. 131, 14). Создание всего мира стоило Богу единого слова: «Он повелел и сотворились» (Пс. 148, 5). Но чтобы создать Церковь, надо было Ему Самому принять образ раба и Своею Кровию напоить ее основание. Этот священный дом Отец создал, Сын искупил, Дух Святой освятил. И потому, даже когда мир в основаниях своих подвижется, Церковь вовеки пребудет непоколебимой. Исаия пророчествует об этом такими словами: «И назовут тебя городом Господа, Сионом Святого Израилева… Я соделаю тебя величием навеки, радостью в роды родов» (Ис. 60, 14).</w:t>
      </w:r>
    </w:p>
    <w:p>
      <w:pPr>
        <w:pStyle w:val="Normal"/>
        <w:ind w:firstLine="397"/>
        <w:jc w:val="both"/>
        <w:rPr/>
      </w:pPr>
      <w:r>
        <w:rPr/>
        <w:t>Сие восхваление и величание постольку праведно, поскольку сама жизнь ясно о нем свидетельствует. Поскольку все, что дано Богом, что им обещано, – не Израилю ли, не Церкви ли? Где более, так сказать, обитает Сам Бог, Его милость, Его Царство, Его сила? Где Христос, Его смерть, благодеяния, вера, оправдание, тайны, надежда, Воскресение, Вечная Жизнь? Где живое и спасительное слово и даже Его друзьям недоступная высота, как не в Церкви Божией, благочестивом собрании христианском?</w:t>
      </w:r>
    </w:p>
    <w:p>
      <w:pPr>
        <w:pStyle w:val="Normal"/>
        <w:ind w:firstLine="397"/>
        <w:jc w:val="both"/>
        <w:rPr/>
      </w:pPr>
      <w:r>
        <w:rPr/>
        <w:t>Этот дом Господень есть наше училище, наша духовная школа. Когда мы приходим в него с надлежащим расположением и стоим со вниманием, мы познаём самих себя, познаём Создавшего нас; познаём наши обязательства, долг, конец, свое  счастье и несчастье, свои болезни и исцеления от них, свои недостатки и способы, как поправить их. Познавая совершенства Божии, познаём те правила, с которыми должны сообразовать свои поступки. Когда Его восхваляем, очищаем душу и радуем сердце. Когда Его благодарим, заслуживаем, чтобы Его благодеяния к нам умножились. Когда Его величие проповедуем, узнаём свою малость и ничтожество и опускаем крылья гордых мыслей. Когда думаем о его правосудии, приводим в страх и трепет страсти и пороки. Когда помышляем о Его благости, надеемся от Него получить снисхождение и подкрепление в своих немощах и недостатках. Когда уверяемся в Его Промысле, успокаиваем суетную и многозаботливую мысль. Когда его вездесущие представляем, предостерегаем себя, чтобы око Его не усмотрело в нас чего-нибудь недостойного.</w:t>
      </w:r>
    </w:p>
    <w:p>
      <w:pPr>
        <w:pStyle w:val="Normal"/>
        <w:ind w:firstLine="397"/>
        <w:jc w:val="both"/>
        <w:rPr/>
      </w:pPr>
      <w:r>
        <w:rPr/>
        <w:t xml:space="preserve">Когда же отверзается священная книга Его закона и мы слушаем ее со вниманием, узнаём, что наше счастье состоит в добродетели, а порок может нам доставить только несчастье – и временное, и вечное. </w:t>
      </w:r>
    </w:p>
    <w:p>
      <w:pPr>
        <w:pStyle w:val="Normal"/>
        <w:ind w:firstLine="397"/>
        <w:jc w:val="both"/>
        <w:rPr/>
      </w:pPr>
      <w:r>
        <w:rPr/>
        <w:t>Поэтому когда наши нравы украшены непорочностью – и мы делаемся жилищем святым, и этому зданию Церкви мы умножаем славу, показывая, что оно достойно именоваться училищем Иисуса Христа»</w:t>
      </w:r>
      <w:r>
        <w:rPr>
          <w:rStyle w:val="FootnoteCharacters"/>
          <w:rStyle w:val="FootnoteAnchor"/>
        </w:rPr>
        <w:footnoteReference w:id="57"/>
      </w:r>
      <w:r>
        <w:rPr/>
        <w:t xml:space="preserve"> (Платон, митрополит Московский).</w:t>
      </w:r>
      <w:r>
        <w:rPr>
          <w:vanish/>
        </w:rPr>
        <w:t>(106, 308-312) (7, 553-554)</w:t>
      </w:r>
    </w:p>
    <w:p>
      <w:pPr>
        <w:pStyle w:val="Normal"/>
        <w:ind w:firstLine="397"/>
        <w:jc w:val="both"/>
        <w:rPr/>
      </w:pPr>
      <w:r>
        <w:rPr/>
      </w:r>
    </w:p>
    <w:p>
      <w:pPr>
        <w:pStyle w:val="Normal"/>
        <w:jc w:val="center"/>
        <w:rPr>
          <w:i/>
          <w:i/>
        </w:rPr>
      </w:pPr>
      <w:r>
        <w:rPr>
          <w:i/>
        </w:rPr>
        <w:t>Конец 1-й главы.</w:t>
      </w:r>
    </w:p>
    <w:p>
      <w:pPr>
        <w:pStyle w:val="Normal"/>
        <w:ind w:firstLine="397"/>
        <w:jc w:val="both"/>
        <w:rPr/>
      </w:pPr>
      <w:r>
        <w:rPr/>
        <w:t xml:space="preserve"> </w:t>
      </w:r>
    </w:p>
    <w:p>
      <w:pPr>
        <w:pStyle w:val="Normal"/>
        <w:ind w:firstLine="397"/>
        <w:jc w:val="both"/>
        <w:rPr/>
      </w:pPr>
      <w:r>
        <w:rPr/>
      </w:r>
    </w:p>
    <w:p>
      <w:pPr>
        <w:pStyle w:val="Normal"/>
        <w:ind w:firstLine="397"/>
        <w:jc w:val="both"/>
        <w:rPr/>
      </w:pPr>
      <w:r>
        <w:rPr/>
        <w:t xml:space="preserve"> </w:t>
      </w:r>
    </w:p>
    <w:sectPr>
      <w:footerReference w:type="default" r:id="rId2"/>
      <w:footnotePr>
        <w:numFmt w:val="decimal"/>
      </w:footnotePr>
      <w:type w:val="nextPage"/>
      <w:pgSz w:w="8391"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Тем, кто нуждается в аргументах (для убеждения себя ли или других) я могу порекомендовать обратиться к литературе апологетического содержания.  </w:t>
      </w:r>
    </w:p>
  </w:footnote>
  <w:footnote w:id="3">
    <w:p>
      <w:pPr>
        <w:pStyle w:val="Footnote"/>
        <w:rPr/>
      </w:pPr>
      <w:r>
        <w:rPr>
          <w:rStyle w:val="FootnoteCharacters"/>
        </w:rPr>
        <w:footnoteRef/>
      </w:r>
      <w:r>
        <w:rPr/>
        <w:t xml:space="preserve"> </w:t>
      </w:r>
      <w:r>
        <w:rPr/>
        <w:t>Святой Ириней Лионский. Против ересей. Кн. 3. Гл. 4.</w:t>
      </w:r>
    </w:p>
  </w:footnote>
  <w:footnote w:id="4">
    <w:p>
      <w:pPr>
        <w:pStyle w:val="Footnote"/>
        <w:jc w:val="both"/>
        <w:rPr/>
      </w:pPr>
      <w:r>
        <w:rPr>
          <w:rStyle w:val="FootnoteCharacters"/>
        </w:rPr>
        <w:footnoteRef/>
      </w:r>
      <w:r>
        <w:rPr/>
        <w:t xml:space="preserve"> </w:t>
      </w:r>
      <w:r>
        <w:rPr/>
        <w:t>Творения иже во святых отца нашего Иоанна Златоуста, архиепископа Константинопольского. 2-е изд., СПб., 1906. Т. 12. С. 445.</w:t>
      </w:r>
    </w:p>
  </w:footnote>
  <w:footnote w:id="5">
    <w:p>
      <w:pPr>
        <w:pStyle w:val="Footnote"/>
        <w:jc w:val="both"/>
        <w:rPr/>
      </w:pPr>
      <w:r>
        <w:rPr>
          <w:rStyle w:val="FootnoteCharacters"/>
        </w:rPr>
        <w:footnoteRef/>
      </w:r>
      <w:r>
        <w:rPr/>
        <w:t xml:space="preserve"> </w:t>
      </w:r>
      <w:r>
        <w:rPr/>
        <w:t>Епископ Феофан Говоров. Мысли на каждый день года по церковным чтениям из слова Божия. М., 1890. С. 188.</w:t>
      </w:r>
    </w:p>
  </w:footnote>
  <w:footnote w:id="6">
    <w:p>
      <w:pPr>
        <w:pStyle w:val="Footnote"/>
        <w:jc w:val="both"/>
        <w:rPr/>
      </w:pPr>
      <w:r>
        <w:rPr>
          <w:rStyle w:val="FootnoteCharacters"/>
        </w:rPr>
        <w:footnoteRef/>
      </w:r>
      <w:r>
        <w:rPr/>
        <w:t xml:space="preserve"> </w:t>
      </w:r>
      <w:r>
        <w:rPr/>
        <w:t>Там же. С. 353–354.</w:t>
      </w:r>
    </w:p>
  </w:footnote>
  <w:footnote w:id="7">
    <w:p>
      <w:pPr>
        <w:pStyle w:val="Footnote"/>
        <w:jc w:val="both"/>
        <w:rPr/>
      </w:pPr>
      <w:r>
        <w:rPr>
          <w:rStyle w:val="FootnoteCharacters"/>
        </w:rPr>
        <w:footnoteRef/>
      </w:r>
      <w:r>
        <w:rPr/>
        <w:t xml:space="preserve"> </w:t>
      </w:r>
      <w:r>
        <w:rPr/>
        <w:t>Писания преподобного отца нашего Иоанна Кассиана Римлянина. 2-е изд. М., 1892. С. 219</w:t>
      </w:r>
    </w:p>
  </w:footnote>
  <w:footnote w:id="8">
    <w:p>
      <w:pPr>
        <w:pStyle w:val="Footnote"/>
        <w:rPr/>
      </w:pPr>
      <w:r>
        <w:rPr>
          <w:rStyle w:val="FootnoteCharacters"/>
        </w:rPr>
        <w:footnoteRef/>
      </w:r>
      <w:r>
        <w:rPr/>
        <w:t xml:space="preserve"> </w:t>
      </w:r>
      <w:r>
        <w:rPr/>
        <w:t>Иоанн Златоуст. Указ. соч. 1906. Т. 12. С. 823.</w:t>
      </w:r>
    </w:p>
  </w:footnote>
  <w:footnote w:id="9">
    <w:p>
      <w:pPr>
        <w:pStyle w:val="Footnote"/>
        <w:rPr/>
      </w:pPr>
      <w:r>
        <w:rPr>
          <w:rStyle w:val="FootnoteCharacters"/>
        </w:rPr>
        <w:footnoteRef/>
      </w:r>
      <w:r>
        <w:rPr/>
        <w:t xml:space="preserve"> </w:t>
      </w:r>
      <w:r>
        <w:rPr/>
        <w:t xml:space="preserve">Святитель Иоанн Златоуст. Указ. соч. 1905. Т. 11. С. 629. </w:t>
      </w:r>
    </w:p>
  </w:footnote>
  <w:footnote w:id="10">
    <w:p>
      <w:pPr>
        <w:pStyle w:val="Footnote"/>
        <w:rPr/>
      </w:pPr>
      <w:r>
        <w:rPr>
          <w:rStyle w:val="FootnoteCharacters"/>
        </w:rPr>
        <w:footnoteRef/>
      </w:r>
      <w:r>
        <w:rPr/>
        <w:t xml:space="preserve"> </w:t>
      </w:r>
      <w:r>
        <w:rPr/>
        <w:t>Образ взят из трактата Льюиса «Просто христианство».</w:t>
      </w:r>
    </w:p>
  </w:footnote>
  <w:footnote w:id="11">
    <w:p>
      <w:pPr>
        <w:pStyle w:val="Footnote"/>
        <w:rPr/>
      </w:pPr>
      <w:r>
        <w:rPr>
          <w:rStyle w:val="FootnoteCharacters"/>
        </w:rPr>
        <w:footnoteRef/>
      </w:r>
      <w:r>
        <w:rPr/>
        <w:t xml:space="preserve"> </w:t>
      </w:r>
      <w:r>
        <w:rPr/>
        <w:t>Митрополит Сурожский Антоний «Беседы о вере и Церкви». М., 2002. С. 25–27.</w:t>
      </w:r>
    </w:p>
  </w:footnote>
  <w:footnote w:id="12">
    <w:p>
      <w:pPr>
        <w:pStyle w:val="Footnote"/>
        <w:jc w:val="both"/>
        <w:rPr/>
      </w:pPr>
      <w:r>
        <w:rPr>
          <w:rStyle w:val="FootnoteCharacters"/>
        </w:rPr>
        <w:footnoteRef/>
      </w:r>
      <w:r>
        <w:rPr/>
        <w:t xml:space="preserve"> </w:t>
      </w:r>
      <w:r>
        <w:rPr/>
        <w:t>Творения иже во святых отца нашего Василия Великого, архиепископа Кесарии Каппадокийския. 4-е изд. Сергиев Посад. 1900. Т. 1. С. 312.</w:t>
      </w:r>
    </w:p>
  </w:footnote>
  <w:footnote w:id="13">
    <w:p>
      <w:pPr>
        <w:pStyle w:val="Footnote"/>
        <w:rPr/>
      </w:pPr>
      <w:r>
        <w:rPr>
          <w:rStyle w:val="FootnoteCharacters"/>
        </w:rPr>
        <w:footnoteRef/>
      </w:r>
      <w:r>
        <w:rPr/>
        <w:t xml:space="preserve"> </w:t>
      </w:r>
      <w:r>
        <w:rPr/>
        <w:t>Святитель Иоанн Златоуст. Указ. соч. 1902. Т. 8. С. 571.</w:t>
      </w:r>
    </w:p>
  </w:footnote>
  <w:footnote w:id="14">
    <w:p>
      <w:pPr>
        <w:pStyle w:val="Footnote"/>
        <w:jc w:val="both"/>
        <w:rPr/>
      </w:pPr>
      <w:r>
        <w:rPr>
          <w:rStyle w:val="FootnoteCharacters"/>
        </w:rPr>
        <w:footnoteRef/>
      </w:r>
      <w:r>
        <w:rPr/>
        <w:t xml:space="preserve"> </w:t>
      </w:r>
      <w:r>
        <w:rPr/>
        <w:t>Цит. по Священник Григорий Дьяченко. Уроки и примеры христианской веры. Опыт катехизической хрестоматии. СПб., 1900. С. 13.</w:t>
      </w:r>
    </w:p>
  </w:footnote>
  <w:footnote w:id="15">
    <w:p>
      <w:pPr>
        <w:pStyle w:val="Footnote"/>
        <w:rPr/>
      </w:pPr>
      <w:r>
        <w:rPr>
          <w:rStyle w:val="FootnoteCharacters"/>
        </w:rPr>
        <w:footnoteRef/>
      </w:r>
      <w:r>
        <w:rPr/>
        <w:t xml:space="preserve"> </w:t>
      </w:r>
      <w:r>
        <w:rPr/>
        <w:t>Иоанн Златоуст. Указ. соч. 1906. Т. 12. С. 823.</w:t>
      </w:r>
    </w:p>
  </w:footnote>
  <w:footnote w:id="16">
    <w:p>
      <w:pPr>
        <w:pStyle w:val="Footnote"/>
        <w:jc w:val="both"/>
        <w:rPr/>
      </w:pPr>
      <w:r>
        <w:rPr>
          <w:rStyle w:val="FootnoteCharacters"/>
        </w:rPr>
        <w:footnoteRef/>
      </w:r>
      <w:r>
        <w:rPr/>
        <w:t xml:space="preserve"> </w:t>
      </w:r>
      <w:r>
        <w:rPr/>
        <w:t>Цит. по Священник Григорий Дьяченко. Указ. соч. С. 23.</w:t>
      </w:r>
    </w:p>
    <w:p>
      <w:pPr>
        <w:pStyle w:val="Footnote"/>
        <w:rPr/>
      </w:pPr>
      <w:r>
        <w:rPr/>
      </w:r>
    </w:p>
  </w:footnote>
  <w:footnote w:id="17">
    <w:p>
      <w:pPr>
        <w:pStyle w:val="Footnote"/>
        <w:rPr/>
      </w:pPr>
      <w:r>
        <w:rPr>
          <w:rStyle w:val="FootnoteCharacters"/>
        </w:rPr>
        <w:footnoteRef/>
      </w:r>
      <w:r>
        <w:rPr/>
        <w:t xml:space="preserve"> </w:t>
      </w:r>
      <w:r>
        <w:rPr/>
        <w:t>Цит. по Священник Григорий Дьяченко. Указ. соч. С. 317.</w:t>
      </w:r>
    </w:p>
  </w:footnote>
  <w:footnote w:id="18">
    <w:p>
      <w:pPr>
        <w:pStyle w:val="Footnote"/>
        <w:jc w:val="both"/>
        <w:rPr/>
      </w:pPr>
      <w:r>
        <w:rPr>
          <w:rStyle w:val="FootnoteCharacters"/>
        </w:rPr>
        <w:footnoteRef/>
      </w:r>
      <w:r>
        <w:rPr/>
        <w:t xml:space="preserve"> </w:t>
      </w:r>
      <w:r>
        <w:rPr/>
        <w:t>Отчечник, избранные изречения святых иноков и повести из жизни их, собранные епископом Игнатием (Брянчаниновым). СПб., 1903. С. 152–153.</w:t>
      </w:r>
    </w:p>
  </w:footnote>
  <w:footnote w:id="19">
    <w:p>
      <w:pPr>
        <w:pStyle w:val="Footnote"/>
        <w:rPr/>
      </w:pPr>
      <w:r>
        <w:rPr>
          <w:rStyle w:val="FootnoteCharacters"/>
        </w:rPr>
        <w:footnoteRef/>
      </w:r>
      <w:r>
        <w:rPr/>
        <w:t xml:space="preserve"> </w:t>
      </w:r>
      <w:r>
        <w:rPr/>
        <w:t>Там же. С. 42.</w:t>
      </w:r>
    </w:p>
  </w:footnote>
  <w:footnote w:id="20">
    <w:p>
      <w:pPr>
        <w:pStyle w:val="Footnote"/>
        <w:jc w:val="both"/>
        <w:rPr/>
      </w:pPr>
      <w:r>
        <w:rPr>
          <w:rStyle w:val="FootnoteCharacters"/>
        </w:rPr>
        <w:footnoteRef/>
      </w:r>
      <w:r>
        <w:rPr/>
        <w:t xml:space="preserve"> </w:t>
      </w:r>
      <w:r>
        <w:rPr/>
        <w:t>Сочинения епископа Игнатия (Брянчанинова). Т. 4. Аскетическая проповедь и письма к мирянам. 3-е изд. СПб., 1905. С. 506.</w:t>
      </w:r>
    </w:p>
  </w:footnote>
  <w:footnote w:id="21">
    <w:p>
      <w:pPr>
        <w:pStyle w:val="Footnote"/>
        <w:rPr/>
      </w:pPr>
      <w:r>
        <w:rPr>
          <w:rStyle w:val="FootnoteCharacters"/>
        </w:rPr>
        <w:footnoteRef/>
      </w:r>
      <w:r>
        <w:rPr/>
        <w:t xml:space="preserve"> </w:t>
      </w:r>
      <w:r>
        <w:rPr/>
        <w:t>Там же. С. 157.</w:t>
      </w:r>
    </w:p>
  </w:footnote>
  <w:footnote w:id="22">
    <w:p>
      <w:pPr>
        <w:pStyle w:val="Footnote"/>
        <w:jc w:val="both"/>
        <w:rPr/>
      </w:pPr>
      <w:r>
        <w:rPr>
          <w:rStyle w:val="FootnoteCharacters"/>
        </w:rPr>
        <w:footnoteRef/>
      </w:r>
      <w:r>
        <w:rPr/>
        <w:t xml:space="preserve"> </w:t>
      </w:r>
      <w:r>
        <w:rPr/>
        <w:t xml:space="preserve">Симфония по творениям святителя Тихона Задонского. Приложение к магистерской диссертации: «Святитель Тихон Задонский и его учение о спасении» доцента архимандрита Иоанна Маслова. Загорск, 1981. С. 1721. </w:t>
      </w:r>
    </w:p>
  </w:footnote>
  <w:footnote w:id="23">
    <w:p>
      <w:pPr>
        <w:pStyle w:val="Footnote"/>
        <w:rPr/>
      </w:pPr>
      <w:r>
        <w:rPr>
          <w:rStyle w:val="FootnoteCharacters"/>
        </w:rPr>
        <w:footnoteRef/>
      </w:r>
      <w:r>
        <w:rPr/>
        <w:t xml:space="preserve"> </w:t>
      </w:r>
      <w:r>
        <w:rPr/>
        <w:t>Святитель Иоанн Златоуст. Указ. соч. 1906. Т. 12. С. 575.</w:t>
      </w:r>
    </w:p>
  </w:footnote>
  <w:footnote w:id="24">
    <w:p>
      <w:pPr>
        <w:pStyle w:val="Footnote"/>
        <w:jc w:val="both"/>
        <w:rPr/>
      </w:pPr>
      <w:r>
        <w:rPr>
          <w:rStyle w:val="FootnoteCharacters"/>
        </w:rPr>
        <w:footnoteRef/>
      </w:r>
      <w:r>
        <w:rPr/>
        <w:t xml:space="preserve"> </w:t>
      </w:r>
      <w:r>
        <w:rPr/>
        <w:t>Творения иже во святых отца нашего святителя Димитрия Ростовского. СПб. изд. Сойкина. С. 104–105.</w:t>
      </w:r>
    </w:p>
  </w:footnote>
  <w:footnote w:id="25">
    <w:p>
      <w:pPr>
        <w:pStyle w:val="Footnote"/>
        <w:jc w:val="both"/>
        <w:rPr/>
      </w:pPr>
      <w:r>
        <w:rPr>
          <w:rStyle w:val="FootnoteCharacters"/>
        </w:rPr>
        <w:footnoteRef/>
      </w:r>
      <w:r>
        <w:rPr/>
        <w:t xml:space="preserve"> </w:t>
      </w:r>
      <w:r>
        <w:rPr/>
        <w:t>Симфония по творениям святителя Тихона Задонского. Загорск, 1981. С. 1720–1721.</w:t>
      </w:r>
    </w:p>
  </w:footnote>
  <w:footnote w:id="26">
    <w:p>
      <w:pPr>
        <w:pStyle w:val="Footnote"/>
        <w:jc w:val="both"/>
        <w:rPr/>
      </w:pPr>
      <w:r>
        <w:rPr>
          <w:rStyle w:val="FootnoteCharacters"/>
        </w:rPr>
        <w:footnoteRef/>
      </w:r>
      <w:r>
        <w:rPr/>
        <w:t xml:space="preserve"> </w:t>
      </w:r>
      <w:r>
        <w:rPr/>
        <w:t>Сочинения епископа Игнатия (Брянчанинова). Т. 5. Приношение современному монашеству. 3-е. изд. СПб., 1905. С. 130.</w:t>
      </w:r>
    </w:p>
  </w:footnote>
  <w:footnote w:id="27">
    <w:p>
      <w:pPr>
        <w:pStyle w:val="Footnote"/>
        <w:rPr/>
      </w:pPr>
      <w:r>
        <w:rPr>
          <w:rStyle w:val="FootnoteCharacters"/>
        </w:rPr>
        <w:footnoteRef/>
      </w:r>
      <w:r>
        <w:rPr/>
        <w:t xml:space="preserve"> </w:t>
      </w:r>
      <w:r>
        <w:rPr/>
        <w:t>Цит. по Священник Григорий Дьяченко. Указ. соч. С. 684.</w:t>
      </w:r>
    </w:p>
  </w:footnote>
  <w:footnote w:id="28">
    <w:p>
      <w:pPr>
        <w:pStyle w:val="Footnote"/>
        <w:rPr/>
      </w:pPr>
      <w:r>
        <w:rPr>
          <w:rStyle w:val="FootnoteCharacters"/>
        </w:rPr>
        <w:footnoteRef/>
      </w:r>
      <w:r>
        <w:rPr/>
        <w:t xml:space="preserve"> </w:t>
      </w:r>
      <w:r>
        <w:rPr/>
        <w:t>Святитель Иоанн Златоуст. Указ. соч. 1899. Т. 2. С. 341.</w:t>
      </w:r>
    </w:p>
  </w:footnote>
  <w:footnote w:id="29">
    <w:p>
      <w:pPr>
        <w:pStyle w:val="Footnote"/>
        <w:rPr/>
      </w:pPr>
      <w:r>
        <w:rPr>
          <w:rStyle w:val="FootnoteCharacters"/>
        </w:rPr>
        <w:footnoteRef/>
      </w:r>
      <w:r>
        <w:rPr/>
        <w:t xml:space="preserve"> </w:t>
      </w:r>
      <w:r>
        <w:rPr/>
        <w:t>Святитель Василий Великий. Указ. соч. 1900. Т. 1. С. 291.</w:t>
      </w:r>
    </w:p>
  </w:footnote>
  <w:footnote w:id="30">
    <w:p>
      <w:pPr>
        <w:pStyle w:val="Footnote"/>
        <w:rPr/>
      </w:pPr>
      <w:r>
        <w:rPr>
          <w:rStyle w:val="FootnoteCharacters"/>
        </w:rPr>
        <w:footnoteRef/>
      </w:r>
      <w:r>
        <w:rPr/>
        <w:t xml:space="preserve"> </w:t>
      </w:r>
      <w:r>
        <w:rPr/>
        <w:t>Святитель Димитрий Ростовский. Указ. соч. С. 268.</w:t>
      </w:r>
    </w:p>
  </w:footnote>
  <w:footnote w:id="31">
    <w:p>
      <w:pPr>
        <w:pStyle w:val="Footnote"/>
        <w:rPr/>
      </w:pPr>
      <w:r>
        <w:rPr>
          <w:rStyle w:val="FootnoteCharacters"/>
        </w:rPr>
        <w:footnoteRef/>
      </w:r>
      <w:r>
        <w:rPr/>
        <w:t xml:space="preserve"> </w:t>
      </w:r>
      <w:r>
        <w:rPr/>
        <w:t>Святитель Иоанн Златоуст. Указ. соч. 1899. Т. 5. С. 839.</w:t>
      </w:r>
    </w:p>
  </w:footnote>
  <w:footnote w:id="32">
    <w:p>
      <w:pPr>
        <w:pStyle w:val="Footnote"/>
        <w:rPr/>
      </w:pPr>
      <w:r>
        <w:rPr>
          <w:rStyle w:val="FootnoteCharacters"/>
        </w:rPr>
        <w:footnoteRef/>
      </w:r>
      <w:r>
        <w:rPr/>
        <w:t xml:space="preserve"> </w:t>
      </w:r>
      <w:r>
        <w:rPr/>
        <w:t>Там же. С. 150.</w:t>
      </w:r>
    </w:p>
  </w:footnote>
  <w:footnote w:id="33">
    <w:p>
      <w:pPr>
        <w:pStyle w:val="Footnote"/>
        <w:rPr/>
      </w:pPr>
      <w:r>
        <w:rPr>
          <w:rStyle w:val="FootnoteCharacters"/>
        </w:rPr>
        <w:footnoteRef/>
      </w:r>
      <w:r>
        <w:rPr/>
        <w:t xml:space="preserve"> </w:t>
      </w:r>
      <w:r>
        <w:rPr/>
        <w:t>Святитель Иоанн Златоуст. Указ. соч. 1902. Т. 8. С. 184.</w:t>
      </w:r>
    </w:p>
  </w:footnote>
  <w:footnote w:id="34">
    <w:p>
      <w:pPr>
        <w:pStyle w:val="Footnote"/>
        <w:jc w:val="both"/>
        <w:rPr/>
      </w:pPr>
      <w:r>
        <w:rPr>
          <w:rStyle w:val="FootnoteCharacters"/>
        </w:rPr>
        <w:footnoteRef/>
      </w:r>
      <w:r>
        <w:rPr/>
        <w:t xml:space="preserve"> </w:t>
      </w:r>
      <w:r>
        <w:rPr/>
        <w:t>Сочинения епископа Игнатия (Брянчанинова). Т. 4. Аскетическая проповедь и письма к мирянам. 3-е изд. СПб., 1905. С. 508–509.</w:t>
      </w:r>
    </w:p>
  </w:footnote>
  <w:footnote w:id="35">
    <w:p>
      <w:pPr>
        <w:pStyle w:val="Footnote"/>
        <w:rPr/>
      </w:pPr>
      <w:r>
        <w:rPr>
          <w:rStyle w:val="FootnoteCharacters"/>
        </w:rPr>
        <w:footnoteRef/>
      </w:r>
      <w:r>
        <w:rPr/>
        <w:t xml:space="preserve"> </w:t>
      </w:r>
      <w:r>
        <w:rPr/>
        <w:t>То же. Т. 1. Аскетические опыты. 3-е изд. СПб., 1095. С. 119.</w:t>
      </w:r>
    </w:p>
  </w:footnote>
  <w:footnote w:id="36">
    <w:p>
      <w:pPr>
        <w:pStyle w:val="Footnote"/>
        <w:rPr/>
      </w:pPr>
      <w:r>
        <w:rPr>
          <w:rStyle w:val="FootnoteCharacters"/>
        </w:rPr>
        <w:footnoteRef/>
      </w:r>
      <w:r>
        <w:rPr/>
        <w:t xml:space="preserve"> </w:t>
      </w:r>
      <w:r>
        <w:rPr/>
        <w:t>Там же. С. 119.</w:t>
      </w:r>
    </w:p>
  </w:footnote>
  <w:footnote w:id="37">
    <w:p>
      <w:pPr>
        <w:pStyle w:val="Footnote"/>
        <w:rPr/>
      </w:pPr>
      <w:r>
        <w:rPr>
          <w:rStyle w:val="FootnoteCharacters"/>
        </w:rPr>
        <w:footnoteRef/>
      </w:r>
      <w:r>
        <w:rPr/>
        <w:t xml:space="preserve"> </w:t>
      </w:r>
      <w:r>
        <w:rPr/>
        <w:t>Платон, митрополит Московский. «Дух, или избранные мысли». М., 1804. Отд. 1-е. С. 300–302.</w:t>
      </w:r>
    </w:p>
  </w:footnote>
  <w:footnote w:id="38">
    <w:p>
      <w:pPr>
        <w:pStyle w:val="Footnote"/>
        <w:jc w:val="both"/>
        <w:rPr/>
      </w:pPr>
      <w:r>
        <w:rPr>
          <w:rStyle w:val="FootnoteCharacters"/>
        </w:rPr>
        <w:footnoteRef/>
      </w:r>
      <w:r>
        <w:rPr/>
        <w:t xml:space="preserve"> </w:t>
      </w:r>
      <w:r>
        <w:rPr/>
        <w:t>Творения иже во святых отца нашего Иоанна Дамаскина. Точное изложение православной веры. СПб., 1894. С. 109.</w:t>
      </w:r>
    </w:p>
  </w:footnote>
  <w:footnote w:id="39">
    <w:p>
      <w:pPr>
        <w:pStyle w:val="Footnote"/>
        <w:jc w:val="both"/>
        <w:rPr/>
      </w:pPr>
      <w:r>
        <w:rPr>
          <w:rStyle w:val="FootnoteCharacters"/>
        </w:rPr>
        <w:footnoteRef/>
      </w:r>
      <w:r>
        <w:rPr/>
        <w:t xml:space="preserve"> </w:t>
      </w:r>
      <w:r>
        <w:rPr/>
        <w:t xml:space="preserve">Симфония по творениям святителя Тихона Задонского. Загорск, 1981. С. 1655. </w:t>
      </w:r>
    </w:p>
  </w:footnote>
  <w:footnote w:id="40">
    <w:p>
      <w:pPr>
        <w:pStyle w:val="Footnote"/>
        <w:rPr/>
      </w:pPr>
      <w:r>
        <w:rPr>
          <w:rStyle w:val="FootnoteCharacters"/>
        </w:rPr>
        <w:footnoteRef/>
      </w:r>
      <w:r>
        <w:rPr/>
        <w:t xml:space="preserve"> </w:t>
      </w:r>
      <w:r>
        <w:rPr/>
        <w:t>Там же. С. 1656–1657</w:t>
      </w:r>
    </w:p>
  </w:footnote>
  <w:footnote w:id="41">
    <w:p>
      <w:pPr>
        <w:pStyle w:val="Footnote"/>
        <w:jc w:val="both"/>
        <w:rPr/>
      </w:pPr>
      <w:r>
        <w:rPr>
          <w:rStyle w:val="FootnoteCharacters"/>
        </w:rPr>
        <w:footnoteRef/>
      </w:r>
      <w:r>
        <w:rPr/>
        <w:t xml:space="preserve"> </w:t>
      </w:r>
      <w:r>
        <w:rPr/>
        <w:t>Епископ Феофан Говоров. Мысли на каждый день года по церковным чтениям из слова Божия. М., 1890. С. 132–133.</w:t>
      </w:r>
    </w:p>
  </w:footnote>
  <w:footnote w:id="42">
    <w:p>
      <w:pPr>
        <w:pStyle w:val="Footnote"/>
        <w:jc w:val="both"/>
        <w:rPr/>
      </w:pPr>
      <w:r>
        <w:rPr>
          <w:rStyle w:val="FootnoteCharacters"/>
        </w:rPr>
        <w:footnoteRef/>
      </w:r>
      <w:r>
        <w:rPr/>
        <w:t xml:space="preserve"> </w:t>
      </w:r>
      <w:r>
        <w:rPr/>
        <w:t>Преподобного Симеона Нового Богослова слова. 2-е изд. М., 1892. С. 172.</w:t>
      </w:r>
    </w:p>
  </w:footnote>
  <w:footnote w:id="43">
    <w:p>
      <w:pPr>
        <w:pStyle w:val="Footnote"/>
        <w:jc w:val="both"/>
        <w:rPr/>
      </w:pPr>
      <w:r>
        <w:rPr>
          <w:rStyle w:val="FootnoteCharacters"/>
        </w:rPr>
        <w:footnoteRef/>
      </w:r>
      <w:r>
        <w:rPr/>
        <w:t xml:space="preserve"> </w:t>
      </w:r>
      <w:r>
        <w:rPr/>
        <w:t>благочестивый мирянин, современник преподобного Серафима.</w:t>
      </w:r>
    </w:p>
  </w:footnote>
  <w:footnote w:id="44">
    <w:p>
      <w:pPr>
        <w:pStyle w:val="Footnote"/>
        <w:jc w:val="both"/>
        <w:rPr/>
      </w:pPr>
      <w:r>
        <w:rPr>
          <w:rStyle w:val="FootnoteCharacters"/>
        </w:rPr>
        <w:footnoteRef/>
      </w:r>
      <w:r>
        <w:rPr/>
        <w:t xml:space="preserve"> </w:t>
      </w:r>
      <w:r>
        <w:rPr/>
        <w:t>говорят о благодати именно Святого Духа потому, что усвоение нам благодати осуществляет именно Третья Ипостась Святой Троицы – Святой Дух.</w:t>
      </w:r>
    </w:p>
  </w:footnote>
  <w:footnote w:id="45">
    <w:p>
      <w:pPr>
        <w:pStyle w:val="Footnote"/>
        <w:jc w:val="both"/>
        <w:rPr/>
      </w:pPr>
      <w:r>
        <w:rPr>
          <w:rStyle w:val="FootnoteCharacters"/>
        </w:rPr>
        <w:footnoteRef/>
      </w:r>
      <w:r>
        <w:rPr/>
        <w:t xml:space="preserve"> </w:t>
      </w:r>
      <w:r>
        <w:rPr/>
        <w:t>Конечно такое действие не происходит против воли человека: «Воля человеческая есть как бы существенное условие, если нет воли Сам Бог ничего не делает, хотя и может по свободе своей» (преподобный Макарий Египетский).</w:t>
      </w:r>
    </w:p>
  </w:footnote>
  <w:footnote w:id="46">
    <w:p>
      <w:pPr>
        <w:pStyle w:val="Footnote"/>
        <w:rPr/>
      </w:pPr>
      <w:r>
        <w:rPr>
          <w:rStyle w:val="FootnoteCharacters"/>
        </w:rPr>
        <w:footnoteRef/>
      </w:r>
      <w:r>
        <w:rPr/>
        <w:t xml:space="preserve"> </w:t>
      </w:r>
      <w:r>
        <w:rPr/>
        <w:t>Святитель Иоанн Златоуст. Указ. соч. 1897. Т. 3. С. 830.</w:t>
      </w:r>
    </w:p>
  </w:footnote>
  <w:footnote w:id="47">
    <w:p>
      <w:pPr>
        <w:pStyle w:val="Footnote"/>
        <w:rPr/>
      </w:pPr>
      <w:r>
        <w:rPr>
          <w:rStyle w:val="FootnoteCharacters"/>
        </w:rPr>
        <w:footnoteRef/>
      </w:r>
      <w:r>
        <w:rPr/>
        <w:t xml:space="preserve"> </w:t>
      </w:r>
      <w:r>
        <w:rPr/>
        <w:t>Симфония по творениям святителя Тихона Задонского. Загорск, 1981. С. 60.</w:t>
      </w:r>
    </w:p>
  </w:footnote>
  <w:footnote w:id="48">
    <w:p>
      <w:pPr>
        <w:pStyle w:val="Footnote"/>
        <w:rPr/>
      </w:pPr>
      <w:r>
        <w:rPr>
          <w:rStyle w:val="FootnoteCharacters"/>
        </w:rPr>
        <w:footnoteRef/>
      </w:r>
      <w:r>
        <w:rPr/>
        <w:t xml:space="preserve"> </w:t>
      </w:r>
      <w:r>
        <w:rPr/>
        <w:t>Симеон Новый Богослов. Указ. соч. С. 171.</w:t>
      </w:r>
    </w:p>
  </w:footnote>
  <w:footnote w:id="49">
    <w:p>
      <w:pPr>
        <w:pStyle w:val="Footnote"/>
        <w:rPr/>
      </w:pPr>
      <w:r>
        <w:rPr>
          <w:rStyle w:val="FootnoteCharacters"/>
        </w:rPr>
        <w:footnoteRef/>
      </w:r>
      <w:r>
        <w:rPr/>
        <w:t xml:space="preserve"> </w:t>
      </w:r>
      <w:r>
        <w:rPr/>
        <w:t>Симфония по творениям святителя Тихона Задонского. Загорск, 1981. С. 60–61.</w:t>
      </w:r>
    </w:p>
  </w:footnote>
  <w:footnote w:id="50">
    <w:p>
      <w:pPr>
        <w:pStyle w:val="Footnote"/>
        <w:jc w:val="both"/>
        <w:rPr/>
      </w:pPr>
      <w:r>
        <w:rPr>
          <w:rStyle w:val="FootnoteCharacters"/>
        </w:rPr>
        <w:footnoteRef/>
      </w:r>
      <w:r>
        <w:rPr/>
        <w:t xml:space="preserve"> </w:t>
      </w:r>
      <w:r>
        <w:rPr/>
        <w:t>В основу дальнейшего рассуждения о Церкви положены переработанные автором фрагменты из лекций иерея Олега Давыденкова по Догматическому Богословию, изданные Православным Свято-Тихоновским Богословским Институтом. М., 1997 С. 216, 217, 222, 224, 245</w:t>
      </w:r>
    </w:p>
  </w:footnote>
  <w:footnote w:id="51">
    <w:p>
      <w:pPr>
        <w:pStyle w:val="Footnote"/>
        <w:rPr/>
      </w:pPr>
      <w:r>
        <w:rPr>
          <w:rStyle w:val="FootnoteCharacters"/>
        </w:rPr>
        <w:footnoteRef/>
      </w:r>
      <w:r>
        <w:rPr/>
        <w:t xml:space="preserve"> </w:t>
      </w:r>
      <w:r>
        <w:rPr/>
        <w:t>Цит. по Священник Григорий Дьяченко. Указ. соч. С. 428.</w:t>
      </w:r>
    </w:p>
  </w:footnote>
  <w:footnote w:id="52">
    <w:p>
      <w:pPr>
        <w:pStyle w:val="Footnote"/>
        <w:rPr/>
      </w:pPr>
      <w:r>
        <w:rPr>
          <w:rStyle w:val="FootnoteCharacters"/>
        </w:rPr>
        <w:footnoteRef/>
      </w:r>
      <w:r>
        <w:rPr/>
        <w:t xml:space="preserve"> </w:t>
      </w:r>
      <w:r>
        <w:rPr/>
        <w:t xml:space="preserve">Святитель Иоанн Златоуст. Указ. соч. 1899. Т. 2. С. 253. </w:t>
      </w:r>
    </w:p>
  </w:footnote>
  <w:footnote w:id="53">
    <w:p>
      <w:pPr>
        <w:pStyle w:val="Footnote"/>
        <w:rPr/>
      </w:pPr>
      <w:r>
        <w:rPr>
          <w:rStyle w:val="FootnoteCharacters"/>
        </w:rPr>
        <w:footnoteRef/>
      </w:r>
      <w:r>
        <w:rPr/>
        <w:t xml:space="preserve"> </w:t>
      </w:r>
      <w:r>
        <w:rPr/>
        <w:t>Сочинения епископа Игнатия (Брянчанинова). Т. 2. Аскетические опыты. 3-е изд. СПб., 1905. С. 181.</w:t>
      </w:r>
    </w:p>
  </w:footnote>
  <w:footnote w:id="54">
    <w:p>
      <w:pPr>
        <w:pStyle w:val="Footnote"/>
        <w:jc w:val="both"/>
        <w:rPr/>
      </w:pPr>
      <w:r>
        <w:rPr>
          <w:rStyle w:val="FootnoteCharacters"/>
        </w:rPr>
        <w:footnoteRef/>
      </w:r>
      <w:r>
        <w:rPr/>
        <w:t xml:space="preserve"> </w:t>
      </w:r>
      <w:r>
        <w:rPr/>
        <w:t>Цит. по Барсов М. В. Сборник статей по истолковательному и назидательному чтению Четвероевангелия. 2-е изд. СПб., 1893. Т. 1. С. 599.</w:t>
      </w:r>
    </w:p>
  </w:footnote>
  <w:footnote w:id="55">
    <w:p>
      <w:pPr>
        <w:pStyle w:val="Footnote"/>
        <w:jc w:val="both"/>
        <w:rPr/>
      </w:pPr>
      <w:r>
        <w:rPr>
          <w:rStyle w:val="FootnoteCharacters"/>
        </w:rPr>
        <w:footnoteRef/>
      </w:r>
      <w:r>
        <w:rPr/>
        <w:t xml:space="preserve"> </w:t>
      </w:r>
      <w:r>
        <w:rPr/>
        <w:t>Платон, митрополит Московский. «Дух, или избранные мысли». М. 1804. Отд. 1-е. С. 98.</w:t>
      </w:r>
    </w:p>
  </w:footnote>
  <w:footnote w:id="56">
    <w:p>
      <w:pPr>
        <w:pStyle w:val="Footnote"/>
        <w:jc w:val="both"/>
        <w:rPr/>
      </w:pPr>
      <w:r>
        <w:rPr>
          <w:rStyle w:val="FootnoteCharacters"/>
        </w:rPr>
        <w:footnoteRef/>
      </w:r>
      <w:r>
        <w:rPr/>
        <w:t xml:space="preserve"> </w:t>
      </w:r>
      <w:r>
        <w:rPr/>
        <w:t>Цит. по Барсов М. В. Сборник статей по истолковательному и назидательному чтению Деяний Святых Апостолов. М., 1903. С. 235.</w:t>
      </w:r>
    </w:p>
  </w:footnote>
  <w:footnote w:id="57">
    <w:p>
      <w:pPr>
        <w:pStyle w:val="Footnote"/>
        <w:jc w:val="both"/>
        <w:rPr/>
      </w:pPr>
      <w:r>
        <w:rPr>
          <w:rStyle w:val="FootnoteCharacters"/>
        </w:rPr>
        <w:footnoteRef/>
      </w:r>
      <w:r>
        <w:rPr/>
        <w:t xml:space="preserve"> </w:t>
      </w:r>
      <w:r>
        <w:rPr/>
        <w:t>Платон, митрополит Московский. Указ. соч. 1804. Отд. 2-е. С. 308–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6"/>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firstLine="397"/>
      <w:jc w:val="both"/>
      <w:outlineLvl w:val="3"/>
    </w:pPr>
    <w:rPr>
      <w:b/>
      <w:i/>
    </w:rPr>
  </w:style>
  <w:style w:type="paragraph" w:styleId="Heading5">
    <w:name w:val="Heading 5"/>
    <w:basedOn w:val="Normal"/>
    <w:next w:val="Normal"/>
    <w:qFormat/>
    <w:pPr>
      <w:numPr>
        <w:ilvl w:val="4"/>
        <w:numId w:val="1"/>
      </w:numPr>
      <w:ind w:firstLine="397"/>
      <w:jc w:val="both"/>
      <w:outlineLvl w:val="4"/>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Emphasis">
    <w:name w:val="Emphasis"/>
    <w:basedOn w:val="Style9"/>
    <w:qFormat/>
    <w:rPr>
      <w:i/>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b/>
      <w:i/>
      <w:lang w:val="ru-RU"/>
    </w:rPr>
  </w:style>
  <w:style w:type="paragraph" w:styleId="2">
    <w:name w:val="Основной текст с отступом 2"/>
    <w:basedOn w:val="Normal"/>
    <w:qFormat/>
    <w:pPr>
      <w:ind w:firstLine="397"/>
      <w:jc w:val="both"/>
    </w:pPr>
    <w:rPr>
      <w:lang w:val="ru-RU"/>
    </w:rPr>
  </w:style>
  <w:style w:type="paragraph" w:styleId="Footnote">
    <w:name w:val="Footnote Text"/>
    <w:basedOn w:val="Normal"/>
    <w:pPr/>
    <w:rPr/>
  </w:style>
  <w:style w:type="paragraph" w:styleId="3">
    <w:name w:val="Основной текст с отступом 3"/>
    <w:basedOn w:val="Normal"/>
    <w:qFormat/>
    <w:pPr>
      <w:ind w:firstLine="567"/>
    </w:pPr>
    <w:rPr>
      <w:lang w:val="ru-RU"/>
    </w:rPr>
  </w:style>
  <w:style w:type="paragraph" w:styleId="Style10">
    <w:name w:val="Цитаты"/>
    <w:basedOn w:val="Normal"/>
    <w:qFormat/>
    <w:pPr>
      <w:spacing w:before="100" w:after="100"/>
      <w:ind w:left="360" w:right="360" w:hanging="0"/>
    </w:pPr>
    <w:rPr>
      <w:sz w:val="24"/>
      <w:lang w:eastAsia="ru-RU"/>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601" w:hanging="0"/>
    </w:pPr>
    <w:rPr>
      <w:sz w:val="14"/>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16"/>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7:51:00Z</dcterms:created>
  <dc:creator>Oleg</dc:creator>
  <dc:description/>
  <dc:language>en-US</dc:language>
  <cp:lastModifiedBy>Олег</cp:lastModifiedBy>
  <dcterms:modified xsi:type="dcterms:W3CDTF">2004-11-24T19:44:00Z</dcterms:modified>
  <cp:revision>70</cp:revision>
  <dc:subject/>
  <dc:title>Глава 1. О вере и Церкви.</dc:title>
</cp:coreProperties>
</file>